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1"/>
        <w:spacing w:before="0" w:after="280"/>
        <w:jc w:val="center"/>
        <w:rPr>
          <w:rFonts w:ascii="Times New Roman" w:hAnsi="Times New Roman" w:cs="Times New Roman"/>
          <w:b/>
          <w:b/>
          <w:color w:val="000080"/>
          <w:lang w:val="ru-RU"/>
        </w:rPr>
      </w:pPr>
      <w:r>
        <w:rPr>
          <w:rFonts w:cs="Times New Roman" w:ascii="Times New Roman" w:hAnsi="Times New Roman"/>
          <w:b/>
          <w:color w:val="000080"/>
          <w:lang w:val="ru-RU"/>
        </w:rPr>
        <w:t>Текст 22</w:t>
      </w:r>
    </w:p>
    <w:p>
      <w:pPr>
        <w:pStyle w:val="Section1"/>
        <w:jc w:val="center"/>
        <w:rPr>
          <w:rFonts w:ascii="Times New Roman" w:hAnsi="Times New Roman" w:cs="Times New Roman"/>
          <w:b/>
          <w:b/>
          <w:color w:val="000080"/>
        </w:rPr>
      </w:pPr>
      <w:r>
        <w:rPr>
          <w:rFonts w:cs="Times New Roman" w:ascii="Times New Roman" w:hAnsi="Times New Roman"/>
          <w:b/>
          <w:color w:val="000080"/>
          <w:lang w:val="ru-RU"/>
        </w:rPr>
        <w:t>Тринитизированные Сыны Бога</w:t>
      </w:r>
    </w:p>
    <w:p>
      <w:pPr>
        <w:pStyle w:val="Section1"/>
        <w:jc w:val="both"/>
        <w:rPr/>
      </w:pPr>
      <w:r>
        <w:rPr>
          <w:rFonts w:cs="Times New Roman" w:ascii="Times New Roman" w:hAnsi="Times New Roman"/>
          <w:color w:val="000080"/>
          <w:vertAlign w:val="superscript"/>
          <w:lang w:val="ru-RU"/>
        </w:rPr>
        <w:t xml:space="preserve">22:0.1 </w:t>
      </w:r>
      <w:r>
        <w:rPr>
          <w:rFonts w:cs="Times New Roman" w:ascii="Times New Roman" w:hAnsi="Times New Roman"/>
          <w:color w:val="000080"/>
          <w:lang w:val="ru-RU"/>
        </w:rPr>
        <w:t>Три группы существ называются Сынами Бога. Помимо нисходящих и восходящих чинов сыновства есть еще третья группа, известная как Тринитизированные Сыны Бога. Тринитизированный чин сыновства поделен на три первичных подразделения в соответствии с происхождением его многочисленных типов личностей, раскрытых и нераскрытых. Этими первичными подразделениями являются:</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Сыны, тринитизированные Божествам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Сыны, объемлемые Троице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Сыны, тринитизированные созданиями.</w:t>
      </w:r>
    </w:p>
    <w:p>
      <w:pPr>
        <w:pStyle w:val="Section1"/>
        <w:jc w:val="both"/>
        <w:rPr/>
      </w:pPr>
      <w:r>
        <w:rPr>
          <w:rFonts w:cs="Times New Roman" w:ascii="Times New Roman" w:hAnsi="Times New Roman"/>
          <w:color w:val="000080"/>
          <w:vertAlign w:val="superscript"/>
          <w:lang w:val="ru-RU"/>
        </w:rPr>
        <w:t xml:space="preserve">22:0.2 </w:t>
      </w:r>
      <w:r>
        <w:rPr>
          <w:rFonts w:cs="Times New Roman" w:ascii="Times New Roman" w:hAnsi="Times New Roman"/>
          <w:color w:val="000080"/>
          <w:lang w:val="ru-RU"/>
        </w:rPr>
        <w:t>Независимо от своего происхождения все Тринитизированные Сыны Бога обладают общим для всех опытом тринитизации, который является или частью их происхождения, или опытом объятия Троицей, достигнутым впоследствии. Сыны, тринитизированные Божествами не раскрыты в этих повествованиях; следовательно, я ограничусь описанием остальных двух групп, причем, более подробно расскажу о сынах Бога, объемлемых Троицей.</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1. Сыны, объемлемые Троицей</w:t>
      </w:r>
    </w:p>
    <w:p>
      <w:pPr>
        <w:pStyle w:val="Section1"/>
        <w:jc w:val="both"/>
        <w:rPr/>
      </w:pPr>
      <w:r>
        <w:rPr>
          <w:rFonts w:cs="Times New Roman" w:ascii="Times New Roman" w:hAnsi="Times New Roman"/>
          <w:color w:val="000080"/>
          <w:vertAlign w:val="superscript"/>
          <w:lang w:val="ru-RU"/>
        </w:rPr>
        <w:t xml:space="preserve">22:1.1 </w:t>
      </w:r>
      <w:r>
        <w:rPr>
          <w:rFonts w:cs="Times New Roman" w:ascii="Times New Roman" w:hAnsi="Times New Roman"/>
          <w:color w:val="000080"/>
          <w:lang w:val="ru-RU"/>
        </w:rPr>
        <w:t>Все сыны, объемлемые Троицей, первоначально имеют или двух родителей, или одного родителя, но после объятия Троицей они навсегда посвящены служению Троицы и ее назначению. Этот отряд в том виде, как он раскрыт и создан для сверхвселенского служения, включает семь чинов личносте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Могучие Вестник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Облеченные Высокой Властью.</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Не Имеющие Имени и Номера.</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Тринитизированные Опекун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Тринитизированные Посланц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6. Небесные Хранител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7. Высокие Сыны-Помощники.</w:t>
      </w:r>
    </w:p>
    <w:p>
      <w:pPr>
        <w:pStyle w:val="Section1"/>
        <w:jc w:val="both"/>
        <w:rPr/>
      </w:pPr>
      <w:r>
        <w:rPr>
          <w:rFonts w:cs="Times New Roman" w:ascii="Times New Roman" w:hAnsi="Times New Roman"/>
          <w:color w:val="000080"/>
          <w:vertAlign w:val="superscript"/>
          <w:lang w:val="ru-RU"/>
        </w:rPr>
        <w:t xml:space="preserve">22:1.2 </w:t>
      </w:r>
      <w:r>
        <w:rPr>
          <w:rFonts w:cs="Times New Roman" w:ascii="Times New Roman" w:hAnsi="Times New Roman"/>
          <w:color w:val="000080"/>
          <w:lang w:val="ru-RU"/>
        </w:rPr>
        <w:t>Эти семь групп личностей далее классифицируются, соответственно своему происхождению, природе и функциям, в три больших подразделения: Тринитизированные Сыны Достижения, Тринитизированные Сыны Избрания и Тринитизированные Сыны Совершенства.</w:t>
      </w:r>
    </w:p>
    <w:p>
      <w:pPr>
        <w:pStyle w:val="Section1"/>
        <w:jc w:val="both"/>
        <w:rPr/>
      </w:pPr>
      <w:r>
        <w:rPr>
          <w:rFonts w:cs="Times New Roman" w:ascii="Times New Roman" w:hAnsi="Times New Roman"/>
          <w:color w:val="000080"/>
          <w:vertAlign w:val="superscript"/>
          <w:lang w:val="ru-RU"/>
        </w:rPr>
        <w:t xml:space="preserve">22:1.3 </w:t>
      </w:r>
      <w:r>
        <w:rPr>
          <w:rFonts w:cs="Times New Roman" w:ascii="Times New Roman" w:hAnsi="Times New Roman"/>
          <w:i/>
          <w:iCs/>
          <w:color w:val="000080"/>
          <w:lang w:val="ru-RU"/>
        </w:rPr>
        <w:t>Тринитизированные Сыны Достижения</w:t>
      </w:r>
      <w:r>
        <w:rPr>
          <w:rFonts w:cs="Times New Roman" w:ascii="Times New Roman" w:hAnsi="Times New Roman"/>
          <w:color w:val="000080"/>
          <w:lang w:val="ru-RU"/>
        </w:rPr>
        <w:t>. Могучие Вестники, Облеченные Высокой Властью и Не Имеющие Имени и Номера – это слившиеся с Настройщиком восходящие смертные, которые достигли Рая и Отряда Финалитов. Но они не являются финалитами; когда они объемлются Троицей, их имена удаляют из реестра финалитов. В течение сравнительно короткого времени новые сыны этого чина проходят особые курсы обучения под руководством Вечных Дней на планетах-центрах контуров Хавоны. Затем они назначаются на службы Древних Дней в семи сверхвселенных.</w:t>
      </w:r>
    </w:p>
    <w:p>
      <w:pPr>
        <w:pStyle w:val="Section1"/>
        <w:jc w:val="both"/>
        <w:rPr/>
      </w:pPr>
      <w:r>
        <w:rPr>
          <w:rFonts w:cs="Times New Roman" w:ascii="Times New Roman" w:hAnsi="Times New Roman"/>
          <w:color w:val="000080"/>
          <w:vertAlign w:val="superscript"/>
          <w:lang w:val="ru-RU"/>
        </w:rPr>
        <w:t xml:space="preserve">22:1.4 </w:t>
      </w:r>
      <w:r>
        <w:rPr>
          <w:rFonts w:cs="Times New Roman" w:ascii="Times New Roman" w:hAnsi="Times New Roman"/>
          <w:i/>
          <w:iCs/>
          <w:color w:val="000080"/>
          <w:lang w:val="ru-RU"/>
        </w:rPr>
        <w:t>Тринитизированные Сыны Избрания</w:t>
      </w:r>
      <w:r>
        <w:rPr>
          <w:rFonts w:cs="Times New Roman" w:ascii="Times New Roman" w:hAnsi="Times New Roman"/>
          <w:color w:val="000080"/>
          <w:lang w:val="ru-RU"/>
        </w:rPr>
        <w:t xml:space="preserve">. Эта группа включает Тринитизированных Опекунов и Тринитизированных Посланцев. Их набирают и среди некоторых эволюционирующих серафимов, и среди перенесенных срединных созданий, которые пересекли Хавону и достигли Рая, а также – среди некоторых слившихся с Духом и слившихся с Сыном смертных, которые также взошли на центральный Остров Света и Жизни. Вслед за их объятием Райской Троицей и после краткого обучения в Хавоне Тринитизированные Сыны Избрания назначаются в суды Древних Дней. </w:t>
      </w:r>
    </w:p>
    <w:p>
      <w:pPr>
        <w:pStyle w:val="Section1"/>
        <w:jc w:val="both"/>
        <w:rPr/>
      </w:pPr>
      <w:r>
        <w:rPr>
          <w:rFonts w:cs="Times New Roman" w:ascii="Times New Roman" w:hAnsi="Times New Roman"/>
          <w:color w:val="000080"/>
          <w:vertAlign w:val="superscript"/>
          <w:lang w:val="ru-RU"/>
        </w:rPr>
        <w:t xml:space="preserve">22:1.5 </w:t>
      </w:r>
      <w:r>
        <w:rPr>
          <w:rFonts w:cs="Times New Roman" w:ascii="Times New Roman" w:hAnsi="Times New Roman"/>
          <w:i/>
          <w:iCs/>
          <w:color w:val="000080"/>
          <w:lang w:val="ru-RU"/>
        </w:rPr>
        <w:t>Тринитизированные Сыны Совершенства</w:t>
      </w:r>
      <w:r>
        <w:rPr>
          <w:rFonts w:cs="Times New Roman" w:ascii="Times New Roman" w:hAnsi="Times New Roman"/>
          <w:color w:val="000080"/>
          <w:lang w:val="ru-RU"/>
        </w:rPr>
        <w:t xml:space="preserve">. Небесные Хранители и равноправные с ними Высокие Сыны-Помощники составляют уникальную группу дважды тринитизированных личностей. Они являются сынами, тринитизированными двумя типами созданий – личностями Рая-Хавоны или же усовершенствованными восходящими смертными, которые давно отличились в Отряде Финалитов. Некоторые из этих сынов, тринитизированных созданиями, после службы у Верховных Распорядителей Семи Духов-Мастеров и после служения под руководством Сынов Троицы-Учителей тринитизуются вновь (объемлются) Райской Троицей и затем назначаются в суды Древних Дней как Небесные Хранители и как Высокие Сыны-Помощники. Тринитизированные Сыны Совершенства назначаются на сверхвселенское служение сразу, без дальнейшего обучения. </w:t>
      </w:r>
    </w:p>
    <w:p>
      <w:pPr>
        <w:pStyle w:val="Section1"/>
        <w:jc w:val="both"/>
        <w:rPr/>
      </w:pPr>
      <w:r>
        <w:rPr>
          <w:rFonts w:cs="Times New Roman" w:ascii="Times New Roman" w:hAnsi="Times New Roman"/>
          <w:color w:val="000080"/>
          <w:vertAlign w:val="superscript"/>
          <w:lang w:val="ru-RU"/>
        </w:rPr>
        <w:t xml:space="preserve">22:1.6 </w:t>
      </w:r>
      <w:r>
        <w:rPr>
          <w:rFonts w:cs="Times New Roman" w:ascii="Times New Roman" w:hAnsi="Times New Roman"/>
          <w:color w:val="000080"/>
          <w:lang w:val="ru-RU"/>
        </w:rPr>
        <w:t>Число наших сподвижников, происходящих от Троицы, – Совершенствователей Мудрости, Божественных Советников и Вселенских Цензоров неизменно, но число сынов, объемлемых Троицей, постоянно растет. Все семь чинов сынов, объятых Троицей, назначаются членами одного из правительств семи сверхвселенных, и их число на службе каждой сверхвселенной совершенно одинаково; никогда ни у одного из них не было срыва. Существа, объемлемые Троицей, никогда не сбиваются с пути; они могут временно оступиться, но никогда ни один не был обвинен в неуважении к правительствам сверхвселенных. Сыны Достижения и Сыны Избрания никогда не совершали проступков на службе Орвонтона, но Тринитизированные Сыны Совершенства иногда ошибались в суждениях, что было причиной временных недоразумений.</w:t>
      </w:r>
    </w:p>
    <w:p>
      <w:pPr>
        <w:pStyle w:val="Section1"/>
        <w:jc w:val="both"/>
        <w:rPr/>
      </w:pPr>
      <w:r>
        <w:rPr>
          <w:rFonts w:cs="Times New Roman" w:ascii="Times New Roman" w:hAnsi="Times New Roman"/>
          <w:color w:val="000080"/>
          <w:vertAlign w:val="superscript"/>
          <w:lang w:val="ru-RU"/>
        </w:rPr>
        <w:t xml:space="preserve">22:1.7 </w:t>
      </w:r>
      <w:r>
        <w:rPr>
          <w:rFonts w:cs="Times New Roman" w:ascii="Times New Roman" w:hAnsi="Times New Roman"/>
          <w:color w:val="000080"/>
          <w:lang w:val="ru-RU"/>
        </w:rPr>
        <w:t>Под руководством Древних Дней все семь чинов функционируют в основном как самоуправляющиеся группы. Сфера их служения чрезвычайно обширна; Тринитизированные Сыны Совершенства не покидают сверхвселенную назначения, но их тринитизированные сподвижники странствуют по великой вселенной от эволюционирующих миров времени и пространства до вечного Райского Острова. Они могут действовать в любой из сверхвселенных, но всегда делают это как члены  того сверхправительства, куда они были первоначально назначены.</w:t>
      </w:r>
    </w:p>
    <w:p>
      <w:pPr>
        <w:pStyle w:val="Section1"/>
        <w:jc w:val="both"/>
        <w:rPr/>
      </w:pPr>
      <w:r>
        <w:rPr>
          <w:rFonts w:cs="Times New Roman" w:ascii="Times New Roman" w:hAnsi="Times New Roman"/>
          <w:color w:val="000080"/>
          <w:vertAlign w:val="superscript"/>
          <w:lang w:val="ru-RU"/>
        </w:rPr>
        <w:t xml:space="preserve">22:1.8 </w:t>
      </w:r>
      <w:r>
        <w:rPr>
          <w:rFonts w:cs="Times New Roman" w:ascii="Times New Roman" w:hAnsi="Times New Roman"/>
          <w:color w:val="000080"/>
          <w:lang w:val="ru-RU"/>
        </w:rPr>
        <w:t>По-видимому, сыны, объемлемые Троицей, постоянно приданы службе семи сверхвселенных; несомненно, это назначение остается в силе в продолжение текущего вселенского периода, но нам никогда не сообщали, что это должно продолжаться вечно.</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2. Могучие Вестники</w:t>
      </w:r>
    </w:p>
    <w:p>
      <w:pPr>
        <w:pStyle w:val="Section1"/>
        <w:jc w:val="both"/>
        <w:rPr/>
      </w:pPr>
      <w:r>
        <w:rPr>
          <w:rFonts w:cs="Times New Roman" w:ascii="Times New Roman" w:hAnsi="Times New Roman"/>
          <w:color w:val="000080"/>
          <w:vertAlign w:val="superscript"/>
          <w:lang w:val="ru-RU"/>
        </w:rPr>
        <w:t xml:space="preserve">22:2.1 </w:t>
      </w:r>
      <w:r>
        <w:rPr>
          <w:rFonts w:cs="Times New Roman" w:ascii="Times New Roman" w:hAnsi="Times New Roman"/>
          <w:color w:val="000080"/>
          <w:lang w:val="ru-RU"/>
        </w:rPr>
        <w:t xml:space="preserve">Могучие Вестники принадлежат к восходящей группе Тринитизированных Сынов. Это – группа усовершенствованных смертных, которые прошли через испытание бунтом или иным образом доказали свою личную преданность; все они выдержали некое определенное испытание на вселенскую верность. Некогда на пути своего Райского восхождения они держались твердо и служили верно, даже если их начальники вставали на путь предательства, и некоторые из них действовали активно и преданно заменяя таких неверных руководителей. </w:t>
      </w:r>
    </w:p>
    <w:p>
      <w:pPr>
        <w:pStyle w:val="Section1"/>
        <w:jc w:val="both"/>
        <w:rPr/>
      </w:pPr>
      <w:r>
        <w:rPr>
          <w:rFonts w:cs="Times New Roman" w:ascii="Times New Roman" w:hAnsi="Times New Roman"/>
          <w:color w:val="000080"/>
          <w:vertAlign w:val="superscript"/>
          <w:lang w:val="ru-RU"/>
        </w:rPr>
        <w:t xml:space="preserve">22:2.2 </w:t>
      </w:r>
      <w:r>
        <w:rPr>
          <w:rFonts w:cs="Times New Roman" w:ascii="Times New Roman" w:hAnsi="Times New Roman"/>
          <w:color w:val="000080"/>
          <w:lang w:val="ru-RU"/>
        </w:rPr>
        <w:t>С такими личными свидетельствами верности и преданности эти восходящие смертные проходят через Хавону вместе с потоком пилигримов времени, достигают Рая, заканчивают там обучение и зачисляются в Отряд Финалитов. После этого они тринитизируются в тайном объятии Райской Троицы и впоследствии получают назначение стать сподвижниками Древних Дней в администрации правительств семи сверхвселенных.</w:t>
      </w:r>
    </w:p>
    <w:p>
      <w:pPr>
        <w:pStyle w:val="Section1"/>
        <w:jc w:val="both"/>
        <w:rPr/>
      </w:pPr>
      <w:r>
        <w:rPr>
          <w:rFonts w:cs="Times New Roman" w:ascii="Times New Roman" w:hAnsi="Times New Roman"/>
          <w:color w:val="000080"/>
          <w:vertAlign w:val="superscript"/>
          <w:lang w:val="ru-RU"/>
        </w:rPr>
        <w:t xml:space="preserve">22:2.3 </w:t>
      </w:r>
      <w:r>
        <w:rPr>
          <w:rFonts w:cs="Times New Roman" w:ascii="Times New Roman" w:hAnsi="Times New Roman"/>
          <w:color w:val="000080"/>
          <w:lang w:val="ru-RU"/>
        </w:rPr>
        <w:t>Каждый восходящий смертный, который испытал опыт мятежа и преданно противостоял бунту, предназначен стать Могучим Вестником сверхвселенской службы. Ими становятся любые создания, которые решительно предотвращают такие вспышки ошибок, зла или греха; ибо поступки, предотвращающие бунт или демонстрирующие высшие виды верности во время вселенского кризиса, имеют даже большую ценность, чем верность в реальном бунте.</w:t>
      </w:r>
    </w:p>
    <w:p>
      <w:pPr>
        <w:pStyle w:val="Section1"/>
        <w:jc w:val="both"/>
        <w:rPr/>
      </w:pPr>
      <w:r>
        <w:rPr>
          <w:rFonts w:cs="Times New Roman" w:ascii="Times New Roman" w:hAnsi="Times New Roman"/>
          <w:color w:val="000080"/>
          <w:vertAlign w:val="superscript"/>
          <w:lang w:val="ru-RU"/>
        </w:rPr>
        <w:t xml:space="preserve">22:2.4 </w:t>
      </w:r>
      <w:r>
        <w:rPr>
          <w:rFonts w:cs="Times New Roman" w:ascii="Times New Roman" w:hAnsi="Times New Roman"/>
          <w:color w:val="000080"/>
          <w:lang w:val="ru-RU"/>
        </w:rPr>
        <w:t>Старшие Могучие Вестники были избраны из тех восходящих смертных времени и пространства, которые находились среди тех, кто прибыл в Рай гораздо раньше, причем многие пересекли Хавону во времена Грандфанды. Но первая тринитизация Могучих Вестников не была произведена, пока не был образован отряд кандидатов, в который вошли представители от каждой из семи сверхвселенных. И последняя группа этого чина, принятая в отряд Могучих Вестников в Раю, включала восходящих пилигримов из локальной вселенной Небадона.</w:t>
      </w:r>
    </w:p>
    <w:p>
      <w:pPr>
        <w:pStyle w:val="Section1"/>
        <w:jc w:val="both"/>
        <w:rPr/>
      </w:pPr>
      <w:r>
        <w:rPr>
          <w:rFonts w:cs="Times New Roman" w:ascii="Times New Roman" w:hAnsi="Times New Roman"/>
          <w:color w:val="000080"/>
          <w:vertAlign w:val="superscript"/>
          <w:lang w:val="ru-RU"/>
        </w:rPr>
        <w:t xml:space="preserve">22:2.5 </w:t>
      </w:r>
      <w:r>
        <w:rPr>
          <w:rFonts w:cs="Times New Roman" w:ascii="Times New Roman" w:hAnsi="Times New Roman"/>
          <w:color w:val="000080"/>
          <w:lang w:val="ru-RU"/>
        </w:rPr>
        <w:t xml:space="preserve">Могучие Вестники объемлются Райской Троицей группами по семьсот тысяч, сто тысяч назначаются в каждую сверхвселенную. Почти триллион Могучих Вестников получил назначение на Уверсу, и есть веские основания полагать, что число служащих в каждой из семи сверхвселенных в точности такое же. </w:t>
      </w:r>
    </w:p>
    <w:p>
      <w:pPr>
        <w:pStyle w:val="Section1"/>
        <w:jc w:val="both"/>
        <w:rPr/>
      </w:pPr>
      <w:r>
        <w:rPr>
          <w:rFonts w:cs="Times New Roman" w:ascii="Times New Roman" w:hAnsi="Times New Roman"/>
          <w:color w:val="000080"/>
          <w:vertAlign w:val="superscript"/>
          <w:lang w:val="ru-RU"/>
        </w:rPr>
        <w:t xml:space="preserve">22:2.6 </w:t>
      </w:r>
      <w:r>
        <w:rPr>
          <w:rFonts w:cs="Times New Roman" w:ascii="Times New Roman" w:hAnsi="Times New Roman"/>
          <w:color w:val="000080"/>
          <w:lang w:val="ru-RU"/>
        </w:rPr>
        <w:t>Я – Могучий Вестник, и, может быть урантийцам интересно узнать, что мой компаньон и сподвижник по смертному опыту также вышел победителем в великом испытании и что, хотя мы много раз и на длительное время были разделены в этом очень долгом восхождении, обращенном внутрь, к Хавоне, мы попали в одну и ту же группу, насчитывающую семьсот тысяч, и что, проходя Наместникоград, мы провели время, находясь в тесном и любовном союзе. В конце концов, мы получили полномочия и вместе были назначены на Уверсу Орвонтона, и нас часто посылают вместе для выполнения заданий, требующих действий двух Вестников.</w:t>
      </w:r>
    </w:p>
    <w:p>
      <w:pPr>
        <w:pStyle w:val="Section1"/>
        <w:jc w:val="both"/>
        <w:rPr/>
      </w:pPr>
      <w:r>
        <w:rPr>
          <w:rFonts w:cs="Times New Roman" w:ascii="Times New Roman" w:hAnsi="Times New Roman"/>
          <w:color w:val="000080"/>
          <w:vertAlign w:val="superscript"/>
          <w:lang w:val="ru-RU"/>
        </w:rPr>
        <w:t xml:space="preserve">22:2.7 </w:t>
      </w:r>
      <w:r>
        <w:rPr>
          <w:rFonts w:cs="Times New Roman" w:ascii="Times New Roman" w:hAnsi="Times New Roman"/>
          <w:color w:val="000080"/>
          <w:lang w:val="ru-RU"/>
        </w:rPr>
        <w:t xml:space="preserve">Могучие Вестники, как и все сыны, объемлемые Троицей, назначаются на все стадии деятельности сверхвселенной. Они поддерживают постоянную связь со своими центрами через посредство службы сверхвселенской отражательности. Могучие Вестники служат во всех секторах сверхвселенной и часто выполняют поручения для локальных вселенных и даже для отдельных миров, как делаю это я в данном случае. </w:t>
      </w:r>
    </w:p>
    <w:p>
      <w:pPr>
        <w:pStyle w:val="Section1"/>
        <w:jc w:val="both"/>
        <w:rPr/>
      </w:pPr>
      <w:r>
        <w:rPr>
          <w:rFonts w:cs="Times New Roman" w:ascii="Times New Roman" w:hAnsi="Times New Roman"/>
          <w:color w:val="000080"/>
          <w:vertAlign w:val="superscript"/>
          <w:lang w:val="ru-RU"/>
        </w:rPr>
        <w:t xml:space="preserve">22:2.8 </w:t>
      </w:r>
      <w:r>
        <w:rPr>
          <w:rFonts w:cs="Times New Roman" w:ascii="Times New Roman" w:hAnsi="Times New Roman"/>
          <w:color w:val="000080"/>
          <w:lang w:val="ru-RU"/>
        </w:rPr>
        <w:t>В судах сверхвселенной Могучие Вестники выступают как защитники – и индивидуумов и планет, – когда обсуждается судебное решение; они также помогают Совершенствам Дней в ведении дел больших секторов. Если рассматривать их как группу, их главное назначение – быть сверхвселенскими наблюдателями. Они асполагаются на различных мирах-центрах и на отдельных важных планетах в качестве официальных наблюдателей Древних Дней. Когда они получают такое назначение, они служат также как советчики властей, ведающих делами сферы их местопребывания. Вестники принимают активное участие во всех фазах плана восхождения для смертного продвижения. Вместе со своими сподвижниками смертного происхождения они поддерживают тесный личный контакт сверхправительств со статусом и реализацией планов нисходящих Сынов Бога.</w:t>
      </w:r>
    </w:p>
    <w:p>
      <w:pPr>
        <w:pStyle w:val="Section1"/>
        <w:jc w:val="both"/>
        <w:rPr/>
      </w:pPr>
      <w:r>
        <w:rPr>
          <w:rFonts w:cs="Times New Roman" w:ascii="Times New Roman" w:hAnsi="Times New Roman"/>
          <w:color w:val="000080"/>
          <w:vertAlign w:val="superscript"/>
          <w:lang w:val="ru-RU"/>
        </w:rPr>
        <w:t xml:space="preserve">22:2.9 </w:t>
      </w:r>
      <w:r>
        <w:rPr>
          <w:rFonts w:cs="Times New Roman" w:ascii="Times New Roman" w:hAnsi="Times New Roman"/>
          <w:color w:val="000080"/>
          <w:lang w:val="ru-RU"/>
        </w:rPr>
        <w:t xml:space="preserve">Могучие Вестники полностью осведомлены обо всех их путях восхождения, и именно поэтому они – столь полезные и участливые служители, все понимающие вестники, которые осуществляют служение в любой сфере пространства и любому созданию, живущему во времени. Как только вы освободитесь от плоти, вы будете свободно и осмысленно сообщаться с нами, поскольку мы происходим ото всех рас, существующих во всех эволюционирующих сферах пространства, то есть от тех смертных рас, в которых пребывают Настройщики Мысли и с которыми впоследствии сливаются. </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3. Облеченные Высокой Властью</w:t>
      </w:r>
    </w:p>
    <w:p>
      <w:pPr>
        <w:pStyle w:val="Section1"/>
        <w:jc w:val="both"/>
        <w:rPr/>
      </w:pPr>
      <w:r>
        <w:rPr>
          <w:rFonts w:cs="Times New Roman" w:ascii="Times New Roman" w:hAnsi="Times New Roman"/>
          <w:color w:val="000080"/>
          <w:vertAlign w:val="superscript"/>
          <w:lang w:val="ru-RU"/>
        </w:rPr>
        <w:t xml:space="preserve">22:3.1 </w:t>
      </w:r>
      <w:r>
        <w:rPr>
          <w:rFonts w:cs="Times New Roman" w:ascii="Times New Roman" w:hAnsi="Times New Roman"/>
          <w:color w:val="000080"/>
          <w:lang w:val="ru-RU"/>
        </w:rPr>
        <w:t>Облеченные Высокой Властью – вторая группа Тринитизированных Сынов Достижения – состоит из существ смертного происхождения, слившихся с Настройщиками. Это – усовершенствованные смертные, которые проявили превосходные административные способности и продемонстрировали исключительный организаторский талант на всем своем долгом пути восхождения. Они – лучшие из лучших управленцев из всех продолжающих существование смертных пространства.</w:t>
      </w:r>
    </w:p>
    <w:p>
      <w:pPr>
        <w:pStyle w:val="Section1"/>
        <w:jc w:val="both"/>
        <w:rPr/>
      </w:pPr>
      <w:r>
        <w:rPr>
          <w:rFonts w:cs="Times New Roman" w:ascii="Times New Roman" w:hAnsi="Times New Roman"/>
          <w:color w:val="000080"/>
          <w:vertAlign w:val="superscript"/>
          <w:lang w:val="ru-RU"/>
        </w:rPr>
        <w:t xml:space="preserve">22:3.2 </w:t>
      </w:r>
      <w:r>
        <w:rPr>
          <w:rFonts w:cs="Times New Roman" w:ascii="Times New Roman" w:hAnsi="Times New Roman"/>
          <w:color w:val="000080"/>
          <w:lang w:val="ru-RU"/>
        </w:rPr>
        <w:t xml:space="preserve">Семьдесят тысяч Облеченных Высокой Властью тринитизируются при каждом контакте с Троицей. Хотя локальная вселенная Небадона является сравнительно молодым творением, но она имеет своих представителей среди недавно тринитизированной группы этого чина. В настоящее время в Орвонтон назначено более десяти миллиардов этих искусных руководителей. Подобно всем самостоятельным чинам небесных существ они сохраняют свой собственный центр на Уверсе и как и у других сынов, объемлемых Троицей, их резерв на Уверсе функционирует как центральный управляющий орган их чина в Орвонтоне. </w:t>
      </w:r>
    </w:p>
    <w:p>
      <w:pPr>
        <w:pStyle w:val="Section1"/>
        <w:jc w:val="both"/>
        <w:rPr/>
      </w:pPr>
      <w:r>
        <w:rPr>
          <w:rFonts w:cs="Times New Roman" w:ascii="Times New Roman" w:hAnsi="Times New Roman"/>
          <w:color w:val="000080"/>
          <w:vertAlign w:val="superscript"/>
          <w:lang w:val="ru-RU"/>
        </w:rPr>
        <w:t xml:space="preserve">22:3.3 </w:t>
      </w:r>
      <w:r>
        <w:rPr>
          <w:rFonts w:cs="Times New Roman" w:ascii="Times New Roman" w:hAnsi="Times New Roman"/>
          <w:color w:val="000080"/>
          <w:lang w:val="ru-RU"/>
        </w:rPr>
        <w:t>Облеченные Высокой Властью являются руководителями, для которых нет ограничений. Они – вездесущие и всегда эффективные распорядители Древних Дней. Они служат в любой сфере, в любом обитаемом мире и в любой области деятельности в любой из семи сверхвселенных.</w:t>
      </w:r>
    </w:p>
    <w:p>
      <w:pPr>
        <w:pStyle w:val="Section1"/>
        <w:jc w:val="both"/>
        <w:rPr/>
      </w:pPr>
      <w:r>
        <w:rPr>
          <w:rFonts w:cs="Times New Roman" w:ascii="Times New Roman" w:hAnsi="Times New Roman"/>
          <w:color w:val="000080"/>
          <w:vertAlign w:val="superscript"/>
          <w:lang w:val="ru-RU"/>
        </w:rPr>
        <w:t xml:space="preserve">22:3.4 </w:t>
      </w:r>
      <w:r>
        <w:rPr>
          <w:rFonts w:cs="Times New Roman" w:ascii="Times New Roman" w:hAnsi="Times New Roman"/>
          <w:color w:val="000080"/>
          <w:lang w:val="ru-RU"/>
        </w:rPr>
        <w:t>Обладая великолепной мудростью руководителей и необычайным искусством распорядителей, эти выдающиеся существа берутся представлять дело справедливости от имени трибуналов сверхвселенных; они заботятся об отправлении правосудия и исправлении последствий неправильной адаптации в эволюционирующих вселенных. Поэтому, если вас когда-либо будут судить за ошибки суждения в то время, когда вы совершаете восхождение по мирам и областям предписанного вам космического продвижения, едва ли вы пострадаете от несправедливости, ибо ваши обвинителями будут те, кто некогда были восходящими созданиями и лично осведомлены о каждом шаге на пути, пройденном и проходимом вами.</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4. Не Имеющие Имени и Номера</w:t>
      </w:r>
    </w:p>
    <w:p>
      <w:pPr>
        <w:pStyle w:val="Section1"/>
        <w:jc w:val="both"/>
        <w:rPr/>
      </w:pPr>
      <w:r>
        <w:rPr>
          <w:rFonts w:cs="Times New Roman" w:ascii="Times New Roman" w:hAnsi="Times New Roman"/>
          <w:color w:val="000080"/>
          <w:vertAlign w:val="superscript"/>
          <w:lang w:val="ru-RU"/>
        </w:rPr>
        <w:t xml:space="preserve">22:4.1 </w:t>
      </w:r>
      <w:r>
        <w:rPr>
          <w:rFonts w:cs="Times New Roman" w:ascii="Times New Roman" w:hAnsi="Times New Roman"/>
          <w:color w:val="000080"/>
          <w:lang w:val="ru-RU"/>
        </w:rPr>
        <w:t xml:space="preserve">Не Имеющие Имени и Номера – третья и последняя группа Тринитизированных Сынов Достижения; они являются восходящими душами, в которых развита способность богопочитания, неизмеримо превосходящая искусство сынов и дочерей эволюционирующих рас из миров времени и пространства. Они получили духовное осознание вечной цели Отца Всего Сущего, которое бесспорно превосходит восприятие эволюционирующих созданий, имеющих имя или номер; поэтому они называются Не Имеющими Имени и Номера. Если перевести более точно, их имя будет "Те, кто </w:t>
      </w:r>
      <w:r>
        <w:rPr>
          <w:rFonts w:cs="Times New Roman" w:ascii="Times New Roman" w:hAnsi="Times New Roman"/>
          <w:i/>
          <w:iCs/>
          <w:color w:val="000080"/>
          <w:lang w:val="ru-RU"/>
        </w:rPr>
        <w:t xml:space="preserve">превыше </w:t>
      </w:r>
      <w:r>
        <w:rPr>
          <w:rFonts w:cs="Times New Roman" w:ascii="Times New Roman" w:hAnsi="Times New Roman"/>
          <w:color w:val="000080"/>
          <w:lang w:val="ru-RU"/>
        </w:rPr>
        <w:t>Имени и Номера".</w:t>
      </w:r>
    </w:p>
    <w:p>
      <w:pPr>
        <w:pStyle w:val="Section1"/>
        <w:jc w:val="both"/>
        <w:rPr/>
      </w:pPr>
      <w:r>
        <w:rPr>
          <w:rFonts w:cs="Times New Roman" w:ascii="Times New Roman" w:hAnsi="Times New Roman"/>
          <w:color w:val="000080"/>
          <w:vertAlign w:val="superscript"/>
          <w:lang w:val="ru-RU"/>
        </w:rPr>
        <w:t xml:space="preserve">22:4.2 </w:t>
      </w:r>
      <w:r>
        <w:rPr>
          <w:rFonts w:cs="Times New Roman" w:ascii="Times New Roman" w:hAnsi="Times New Roman"/>
          <w:color w:val="000080"/>
          <w:lang w:val="ru-RU"/>
        </w:rPr>
        <w:t xml:space="preserve">Этот чин сынов объемлется Райской Троицей группами по семь тысяч. На Уверсе зарегистрировано свыше ста миллионов этих сынов, назначенных в Орвонтон. </w:t>
      </w:r>
    </w:p>
    <w:p>
      <w:pPr>
        <w:pStyle w:val="Section1"/>
        <w:jc w:val="both"/>
        <w:rPr/>
      </w:pPr>
      <w:r>
        <w:rPr>
          <w:rFonts w:cs="Times New Roman" w:ascii="Times New Roman" w:hAnsi="Times New Roman"/>
          <w:color w:val="000080"/>
          <w:vertAlign w:val="superscript"/>
          <w:lang w:val="ru-RU"/>
        </w:rPr>
        <w:t xml:space="preserve">22:4.3 </w:t>
      </w:r>
      <w:r>
        <w:rPr>
          <w:rFonts w:cs="Times New Roman" w:ascii="Times New Roman" w:hAnsi="Times New Roman"/>
          <w:color w:val="000080"/>
          <w:lang w:val="ru-RU"/>
        </w:rPr>
        <w:t>Поскольку Не Имеющие Имени и Номера – лучшие духовные разумы продолжающих существование рас, они специально наделяются правом заседать в суде и высказывать мнения, когда желательно узнать духовную точку зрения и когда опыт, приобретаемый на пути восхождения, существенен для адекватного понимания вопросов, затронутых в той проблеме, которая должна быть разрешена. Они являются верховными присяжными Орвонтона. Плохо управляемая система суда присяжных может в той или иной степени попирать справедливость в некоторых мирах, но на Уверсе и в судах, действующих властью Уверсы, мы допускаем на должности судей-присяжных самый высокий тип развившейся духовной ментальности. Вынесение судебных решений есть наиважнейшая функция любого правительства, и тех, кому поручено выносить вердикт, необходимо избирать из самых высших и самых благородных типов наиболее опытных и разумных индивидуумов.</w:t>
      </w:r>
    </w:p>
    <w:p>
      <w:pPr>
        <w:pStyle w:val="Section1"/>
        <w:jc w:val="both"/>
        <w:rPr/>
      </w:pPr>
      <w:r>
        <w:rPr>
          <w:rFonts w:cs="Times New Roman" w:ascii="Times New Roman" w:hAnsi="Times New Roman"/>
          <w:color w:val="000080"/>
          <w:vertAlign w:val="superscript"/>
          <w:lang w:val="ru-RU"/>
        </w:rPr>
        <w:t xml:space="preserve">22:4.4 </w:t>
      </w:r>
      <w:r>
        <w:rPr>
          <w:rFonts w:cs="Times New Roman" w:ascii="Times New Roman" w:hAnsi="Times New Roman"/>
          <w:color w:val="000080"/>
          <w:lang w:val="ru-RU"/>
        </w:rPr>
        <w:t>Отбор кандидатов для групп тринитизации Могучих Вестников, Обладающих Высокой Властью и Не имеющих Имени и Номера производится по врожденным качествам и происходит автоматически. Методы Рая для отбора ни в коей мере не являются произвольными. Личностный опыт и духовные ценности определяют личный состав Тринитизированных Сынов Достижения. Такие существа являются равными по власти и одинаковыми по административному статусу, но все они обладают индивидуальностью и различным характером; они – не стандартизованные существа. Все они различаются своими характерными чертами, зависящими от различий их путей восхождения.</w:t>
      </w:r>
    </w:p>
    <w:p>
      <w:pPr>
        <w:pStyle w:val="Section1"/>
        <w:jc w:val="both"/>
        <w:rPr/>
      </w:pPr>
      <w:r>
        <w:rPr>
          <w:rFonts w:cs="Times New Roman" w:ascii="Times New Roman" w:hAnsi="Times New Roman"/>
          <w:color w:val="000080"/>
          <w:vertAlign w:val="superscript"/>
          <w:lang w:val="ru-RU"/>
        </w:rPr>
        <w:t xml:space="preserve">22:4.5 </w:t>
      </w:r>
      <w:r>
        <w:rPr>
          <w:rFonts w:cs="Times New Roman" w:ascii="Times New Roman" w:hAnsi="Times New Roman"/>
          <w:color w:val="000080"/>
          <w:lang w:val="ru-RU"/>
        </w:rPr>
        <w:t>В дополнение к этим полученным с опытом характеристикам Тринитизированные Сыны Достижения были тринитизированы в божественном объятии Райских Божеств. Поэтому они функционируют как равноправные сподвижники Стационарных Сынов Троицы, ибо объятие Троицы, по-видимому, выделяет из потока будущего времени многие из нереализованных потенциалов сотворенных созданий. Но это справедливо только по отношению к тому, что принадлежит настоящему вселенскому периоду.</w:t>
      </w:r>
    </w:p>
    <w:p>
      <w:pPr>
        <w:pStyle w:val="Section1"/>
        <w:jc w:val="both"/>
        <w:rPr/>
      </w:pPr>
      <w:r>
        <w:rPr>
          <w:rFonts w:cs="Times New Roman" w:ascii="Times New Roman" w:hAnsi="Times New Roman"/>
          <w:color w:val="000080"/>
          <w:vertAlign w:val="superscript"/>
          <w:lang w:val="ru-RU"/>
        </w:rPr>
        <w:t xml:space="preserve">22:4.6 </w:t>
      </w:r>
      <w:r>
        <w:rPr>
          <w:rFonts w:cs="Times New Roman" w:ascii="Times New Roman" w:hAnsi="Times New Roman"/>
          <w:color w:val="000080"/>
          <w:lang w:val="ru-RU"/>
        </w:rPr>
        <w:t>Эта группа сынов связана, главным образом (но не всецело), со службой пути восхождения смертных, живущих в пространстве-времени. Если точка зрения смертного создания в чем-то не ясна, вопрос решается обращением в комиссию по восхождению, состоящую из Могучего Вестника, Обладающего Высокой Властью и Не Имеющего Имени и Номера.</w:t>
      </w:r>
    </w:p>
    <w:p>
      <w:pPr>
        <w:pStyle w:val="Section1"/>
        <w:jc w:val="both"/>
        <w:rPr/>
      </w:pPr>
      <w:r>
        <w:rPr>
          <w:rFonts w:cs="Times New Roman" w:ascii="Times New Roman" w:hAnsi="Times New Roman"/>
          <w:color w:val="000080"/>
          <w:vertAlign w:val="superscript"/>
          <w:lang w:val="ru-RU"/>
        </w:rPr>
        <w:t xml:space="preserve">22:4.7 </w:t>
      </w:r>
      <w:r>
        <w:rPr>
          <w:rFonts w:cs="Times New Roman" w:ascii="Times New Roman" w:hAnsi="Times New Roman"/>
          <w:color w:val="000080"/>
          <w:lang w:val="ru-RU"/>
        </w:rPr>
        <w:t>Вы, смертные, читающие этот труд, может быть, сами взойдете к Раю, достигнете объятия Троицы и в отдаленные будущие времена будете приданы службе Древних Дней в одной из семи сверхвселенных и когда-нибудь будете назначены распространить откровение истины на какую-нибудь развивающуюся обитаемую планету – так же, как я сейчас это деляю на Урантии.</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5. Тринитизированные Опекуны</w:t>
      </w:r>
    </w:p>
    <w:p>
      <w:pPr>
        <w:pStyle w:val="Section1"/>
        <w:jc w:val="both"/>
        <w:rPr/>
      </w:pPr>
      <w:r>
        <w:rPr>
          <w:rFonts w:cs="Times New Roman" w:ascii="Times New Roman" w:hAnsi="Times New Roman"/>
          <w:color w:val="000080"/>
          <w:vertAlign w:val="superscript"/>
          <w:lang w:val="ru-RU"/>
        </w:rPr>
        <w:t xml:space="preserve">22:5.1 </w:t>
      </w:r>
      <w:r>
        <w:rPr>
          <w:rFonts w:cs="Times New Roman" w:ascii="Times New Roman" w:hAnsi="Times New Roman"/>
          <w:color w:val="000080"/>
          <w:lang w:val="ru-RU"/>
        </w:rPr>
        <w:t>Тринитизированные Опекуны – это Тринитизированные Сыны Избрания. Не только ваши расы и другие смертные, достойные продолжения существования, пересекают Хавону, достигают Рая и иногда оказываются предназначенными для сверхвселенской службы со Стационарными Сынами Троицы; ваши верные серафимы-хранительницы, равно как и верные ваши срединные сподвижники могут также стать кандидатами на такое же признание Троицы и возвышенное предназначение личности.</w:t>
      </w:r>
    </w:p>
    <w:p>
      <w:pPr>
        <w:pStyle w:val="Section1"/>
        <w:jc w:val="both"/>
        <w:rPr/>
      </w:pPr>
      <w:r>
        <w:rPr>
          <w:rFonts w:cs="Times New Roman" w:ascii="Times New Roman" w:hAnsi="Times New Roman"/>
          <w:color w:val="000080"/>
          <w:vertAlign w:val="superscript"/>
          <w:lang w:val="ru-RU"/>
        </w:rPr>
        <w:t xml:space="preserve">22:5.2 </w:t>
      </w:r>
      <w:r>
        <w:rPr>
          <w:rFonts w:cs="Times New Roman" w:ascii="Times New Roman" w:hAnsi="Times New Roman"/>
          <w:color w:val="000080"/>
          <w:lang w:val="ru-RU"/>
        </w:rPr>
        <w:t>Тринитизированные Опекуны являются восходящими серафимами и перенесенными срединными созданиями, которые прошли через Хавону и достигли Рая и Отряда Финалитов. Впоследствии они были объемлемы Райской Троицей и назначены на службу Древних Дней.</w:t>
      </w:r>
    </w:p>
    <w:p>
      <w:pPr>
        <w:pStyle w:val="Section1"/>
        <w:jc w:val="both"/>
        <w:rPr/>
      </w:pPr>
      <w:r>
        <w:rPr>
          <w:rFonts w:cs="Times New Roman" w:ascii="Times New Roman" w:hAnsi="Times New Roman"/>
          <w:color w:val="000080"/>
          <w:vertAlign w:val="superscript"/>
          <w:lang w:val="ru-RU"/>
        </w:rPr>
        <w:t xml:space="preserve">22:5.3 </w:t>
      </w:r>
      <w:r>
        <w:rPr>
          <w:rFonts w:cs="Times New Roman" w:ascii="Times New Roman" w:hAnsi="Times New Roman"/>
          <w:color w:val="000080"/>
          <w:lang w:val="ru-RU"/>
        </w:rPr>
        <w:t>Кандидаты на объятие Троицы из среды восходящих серафимов удостаиваются этого признания за их героическое сотрудничество с отдельными восходящими смертными, которые достигли Отряда Финалитов и затем были тринитизированы. Моя собственная серафим-хранительница, прошедшая со мной мой смертный путь, была позднее тринитизирована, и в настоящее время он придана правительству Уверсы как Тринитизированный Опекун.</w:t>
      </w:r>
    </w:p>
    <w:p>
      <w:pPr>
        <w:pStyle w:val="Section1"/>
        <w:jc w:val="both"/>
        <w:rPr/>
      </w:pPr>
      <w:r>
        <w:rPr>
          <w:rFonts w:cs="Times New Roman" w:ascii="Times New Roman" w:hAnsi="Times New Roman"/>
          <w:color w:val="000080"/>
          <w:vertAlign w:val="superscript"/>
          <w:lang w:val="ru-RU"/>
        </w:rPr>
        <w:t xml:space="preserve">22:5.4 </w:t>
      </w:r>
      <w:r>
        <w:rPr>
          <w:rFonts w:cs="Times New Roman" w:ascii="Times New Roman" w:hAnsi="Times New Roman"/>
          <w:color w:val="000080"/>
          <w:lang w:val="ru-RU"/>
        </w:rPr>
        <w:t>И так же обстоит дело со срединными созданиями; многие из них переносятся и достигают Рая, и вместе с серафимами (и на тех же основаниях) они объемлются Троицей и назначаются Опекунами в сверхвселенные.</w:t>
      </w:r>
    </w:p>
    <w:p>
      <w:pPr>
        <w:pStyle w:val="Section1"/>
        <w:jc w:val="both"/>
        <w:rPr/>
      </w:pPr>
      <w:r>
        <w:rPr>
          <w:rFonts w:cs="Times New Roman" w:ascii="Times New Roman" w:hAnsi="Times New Roman"/>
          <w:color w:val="000080"/>
          <w:vertAlign w:val="superscript"/>
          <w:lang w:val="ru-RU"/>
        </w:rPr>
        <w:t xml:space="preserve">22:5.5 </w:t>
      </w:r>
      <w:r>
        <w:rPr>
          <w:rFonts w:cs="Times New Roman" w:ascii="Times New Roman" w:hAnsi="Times New Roman"/>
          <w:color w:val="000080"/>
          <w:lang w:val="ru-RU"/>
        </w:rPr>
        <w:t xml:space="preserve">Тринитизированные Опекуны объемлются Райской Троицей группами по семьдесят тысяч, и одна седьмая каждой группы назначается в одну из сверхвселенных. В настоящее время в службе Орвонтона состоят свыше десяти миллионов этих надежных и высших Опекунов. Они служат на Уверсе и в сферах-центрах больших и малых секторов. В работе им помогает отряд, состоящий из нескольких миллиардов секонафимов и других талантливых личностей сверхвселенной. </w:t>
      </w:r>
    </w:p>
    <w:p>
      <w:pPr>
        <w:pStyle w:val="Section1"/>
        <w:jc w:val="both"/>
        <w:rPr/>
      </w:pPr>
      <w:r>
        <w:rPr>
          <w:rFonts w:cs="Times New Roman" w:ascii="Times New Roman" w:hAnsi="Times New Roman"/>
          <w:color w:val="000080"/>
          <w:vertAlign w:val="superscript"/>
          <w:lang w:val="ru-RU"/>
        </w:rPr>
        <w:t xml:space="preserve">22:5.6 </w:t>
      </w:r>
      <w:r>
        <w:rPr>
          <w:rFonts w:cs="Times New Roman" w:ascii="Times New Roman" w:hAnsi="Times New Roman"/>
          <w:color w:val="000080"/>
          <w:lang w:val="ru-RU"/>
        </w:rPr>
        <w:t>Тринитизированные Опекуны начинают свой путь как опекуны и продолжают быть таковыми в деяниях сверхправительств. В каком-то смысле они являются чиновниками своих сверхвселенских правительств, но, в отличие от Небесных Хранителей, не имеют дела с индивидуумами. Тринитизированные Опекуны занимаются проблемами групп и заботятся о коллективных проектах. Они – хранители записей, планов и учреждений; они действуют как попечители предприятий, групп личностей, программ восхождения, моронтийных планов, проектов создания вселенных и других бесчисленных дел.</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6. Тринитизированные Посланцы</w:t>
      </w:r>
    </w:p>
    <w:p>
      <w:pPr>
        <w:pStyle w:val="Section1"/>
        <w:jc w:val="both"/>
        <w:rPr/>
      </w:pPr>
      <w:r>
        <w:rPr>
          <w:rFonts w:cs="Times New Roman" w:ascii="Times New Roman" w:hAnsi="Times New Roman"/>
          <w:color w:val="000080"/>
          <w:vertAlign w:val="superscript"/>
          <w:lang w:val="ru-RU"/>
        </w:rPr>
        <w:t xml:space="preserve">22:6.1 </w:t>
      </w:r>
      <w:r>
        <w:rPr>
          <w:rFonts w:cs="Times New Roman" w:ascii="Times New Roman" w:hAnsi="Times New Roman"/>
          <w:color w:val="000080"/>
          <w:lang w:val="ru-RU"/>
        </w:rPr>
        <w:t>Тринитизированные Посланцы – второй чин Тринитизированных Сынов Избрания и подобно группе их сподвижников – Опекунов набирается из двух типов восходящих смертных. Не все восходящие смертные являются слившимися с Настройщиком или Отцом; некоторые – слившиеся с Духом, а некоторые – слившиеся с Сыном. Некоторые из этих смертных, слившихся с Духом и с Сыном достигают Хавоны и добиваются Рая. Из среды этих Райских восходящих избираются кандидаты на объятие Троицы, которые время от времени тринитизируются группами по семь тысяч. Затем они назначаются в сверхвселенные в качестве Тринитизированных Посланцев Древних Дней. Почти полмиллиарда их зарегистрировано на Уверсе.</w:t>
      </w:r>
    </w:p>
    <w:p>
      <w:pPr>
        <w:pStyle w:val="Section1"/>
        <w:jc w:val="both"/>
        <w:rPr/>
      </w:pPr>
      <w:r>
        <w:rPr>
          <w:rFonts w:cs="Times New Roman" w:ascii="Times New Roman" w:hAnsi="Times New Roman"/>
          <w:color w:val="000080"/>
          <w:vertAlign w:val="superscript"/>
          <w:lang w:val="ru-RU"/>
        </w:rPr>
        <w:t xml:space="preserve">22:6.2 </w:t>
      </w:r>
      <w:r>
        <w:rPr>
          <w:rFonts w:cs="Times New Roman" w:ascii="Times New Roman" w:hAnsi="Times New Roman"/>
          <w:color w:val="000080"/>
          <w:lang w:val="ru-RU"/>
        </w:rPr>
        <w:t>Тринитизированные Посланцы отбираются для объятия Троицей по совету их Хавонских учителей. Это лучшие умы своих соответствующих групп и, следовательно, больше всего пригодны помогать сверхвселенским правителям в понимании и удовлетворении интересов тех миров, из которых происходят эти слившиеся с Духом смертные. Слившиеся с Сыном Посланцы оказывают большую помощь в разрешении наших проблем, имеющих отношение к чинам личностей, слившихся с Сыном.</w:t>
      </w:r>
    </w:p>
    <w:p>
      <w:pPr>
        <w:pStyle w:val="Section1"/>
        <w:jc w:val="both"/>
        <w:rPr/>
      </w:pPr>
      <w:r>
        <w:rPr>
          <w:rFonts w:cs="Times New Roman" w:ascii="Times New Roman" w:hAnsi="Times New Roman"/>
          <w:color w:val="000080"/>
          <w:vertAlign w:val="superscript"/>
          <w:lang w:val="ru-RU"/>
        </w:rPr>
        <w:t xml:space="preserve">22:6.3 </w:t>
      </w:r>
      <w:r>
        <w:rPr>
          <w:rFonts w:cs="Times New Roman" w:ascii="Times New Roman" w:hAnsi="Times New Roman"/>
          <w:color w:val="000080"/>
          <w:lang w:val="ru-RU"/>
        </w:rPr>
        <w:t>Тринитизированные Посланцы являются эмиссарами Древних Дней для всех и всяческих целей и во всех и всяческих мирах или вселенных в пределах сверхвселенной их назначения. Они оказывают определенные и важные услуги в центрах малых секторов и выполняют бесчисленные разнообразные поручения сверхвселенной. Они – спасательный или запасной отряд Тринитизированных Сынов сверхправительств и, следовательно, способны выполнять широкий круг обязанностей. Они занимаются тысячами и тысячами проблем в жизни сверхвселенных, которые невозможно описать человеческому разуму, поскольку на Урантии не обнаруживается ничего такого, что каким-либо образом напоминало эту деятельность.</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7. Метод тринитизации</w:t>
      </w:r>
    </w:p>
    <w:p>
      <w:pPr>
        <w:pStyle w:val="Section1"/>
        <w:jc w:val="both"/>
        <w:rPr/>
      </w:pPr>
      <w:r>
        <w:rPr>
          <w:rFonts w:cs="Times New Roman" w:ascii="Times New Roman" w:hAnsi="Times New Roman"/>
          <w:color w:val="000080"/>
          <w:vertAlign w:val="superscript"/>
          <w:lang w:val="ru-RU"/>
        </w:rPr>
        <w:t xml:space="preserve">22:7.1 </w:t>
      </w:r>
      <w:r>
        <w:rPr>
          <w:rFonts w:cs="Times New Roman" w:ascii="Times New Roman" w:hAnsi="Times New Roman"/>
          <w:color w:val="000080"/>
          <w:lang w:val="ru-RU"/>
        </w:rPr>
        <w:t>Я не могу полностью раскрыть материальному разуму практическое осуществление верховного творческого действия совершенных и усовершенствованных духовных существ – акт тринитизации. Методы тринитизации – одна из тайн Наместникограда и Града Одиночности, и они не могут быть раскрыты и поняты никем, кроме тех, кто испытал этот уникальный опыт. Поэтому ни одно из существ не в состоянии доходчиво для человеческого разума описать природу и содержание этих необычайных дел.</w:t>
      </w:r>
    </w:p>
    <w:p>
      <w:pPr>
        <w:pStyle w:val="Section1"/>
        <w:jc w:val="both"/>
        <w:rPr/>
      </w:pPr>
      <w:r>
        <w:rPr>
          <w:rFonts w:cs="Times New Roman" w:ascii="Times New Roman" w:hAnsi="Times New Roman"/>
          <w:color w:val="000080"/>
          <w:vertAlign w:val="superscript"/>
          <w:lang w:val="ru-RU"/>
        </w:rPr>
        <w:t xml:space="preserve">22:7.2 </w:t>
      </w:r>
      <w:r>
        <w:rPr>
          <w:rFonts w:cs="Times New Roman" w:ascii="Times New Roman" w:hAnsi="Times New Roman"/>
          <w:color w:val="000080"/>
          <w:lang w:val="ru-RU"/>
        </w:rPr>
        <w:t>Помимо Божеств, только личности Рая-Хавоны и отдельные члены из каждого отряда финалитов заняты в тринитизации. В специализированных условиях Райского совершенства эти величественные существа могут приступить к уникальному предприятию понятия-идентичности, и они много раз добивались успеха в создании нового существа – сына, тринитизированного созданиями.</w:t>
      </w:r>
    </w:p>
    <w:p>
      <w:pPr>
        <w:pStyle w:val="Section1"/>
        <w:jc w:val="both"/>
        <w:rPr/>
      </w:pPr>
      <w:r>
        <w:rPr>
          <w:rFonts w:cs="Times New Roman" w:ascii="Times New Roman" w:hAnsi="Times New Roman"/>
          <w:color w:val="000080"/>
          <w:vertAlign w:val="superscript"/>
          <w:lang w:val="ru-RU"/>
        </w:rPr>
        <w:t xml:space="preserve">22:7.3 </w:t>
      </w:r>
      <w:r>
        <w:rPr>
          <w:rFonts w:cs="Times New Roman" w:ascii="Times New Roman" w:hAnsi="Times New Roman"/>
          <w:color w:val="000080"/>
          <w:lang w:val="ru-RU"/>
        </w:rPr>
        <w:t xml:space="preserve">Прославленные создания, которые заняты в таком предприятии тринитизации, могут принимать участие только в одном таком опыте, в то время как Райские Божества по-видимому, могут беспредельно продолжать осуществлять акт тринитизации. Божества, вероятно, ограничены только в одном отношении: может быть только один Изначальный и Бесконечный Дух, только один бесконечный распорядитель объединенной воли Отца-Сына. </w:t>
      </w:r>
    </w:p>
    <w:p>
      <w:pPr>
        <w:pStyle w:val="Section1"/>
        <w:jc w:val="both"/>
        <w:rPr/>
      </w:pPr>
      <w:r>
        <w:rPr>
          <w:rFonts w:cs="Times New Roman" w:ascii="Times New Roman" w:hAnsi="Times New Roman"/>
          <w:color w:val="000080"/>
          <w:vertAlign w:val="superscript"/>
          <w:lang w:val="ru-RU"/>
        </w:rPr>
        <w:t xml:space="preserve">22:7.4 </w:t>
      </w:r>
      <w:r>
        <w:rPr>
          <w:rFonts w:cs="Times New Roman" w:ascii="Times New Roman" w:hAnsi="Times New Roman"/>
          <w:color w:val="000080"/>
          <w:lang w:val="ru-RU"/>
        </w:rPr>
        <w:t>Слившиеся с Настройщиком восходящие смертные финалиты, которые достигли определенных уровней Райской культуры и духовного развития, становятся теми, кто может попытаться тринитизировать существо. Группам смертных финалитов, когда они находятся в Раю, предоставляются отпуска каждое тысячелетие по времени Хавоны. Существует семь различных дел, которые такие финалиты могут выбрать, чтобы провести это свободное от обязанностей время, и одни из них заключается в том, чтобы в союзе с некоторыми собратьями-финалитами или с некоторыми личностями Рая-Хавоны попытаться провести тринитизацию существа.</w:t>
      </w:r>
    </w:p>
    <w:p>
      <w:pPr>
        <w:pStyle w:val="Section1"/>
        <w:jc w:val="both"/>
        <w:rPr/>
      </w:pPr>
      <w:r>
        <w:rPr>
          <w:rFonts w:cs="Times New Roman" w:ascii="Times New Roman" w:hAnsi="Times New Roman"/>
          <w:color w:val="000080"/>
          <w:vertAlign w:val="superscript"/>
          <w:lang w:val="ru-RU"/>
        </w:rPr>
        <w:t xml:space="preserve">22:7.5 </w:t>
      </w:r>
      <w:r>
        <w:rPr>
          <w:rFonts w:cs="Times New Roman" w:ascii="Times New Roman" w:hAnsi="Times New Roman"/>
          <w:color w:val="000080"/>
          <w:lang w:val="ru-RU"/>
        </w:rPr>
        <w:t>Если два смертных финалита, представ перед Архитекторами Главной Вселенной, продемонстрируют, что они самостоятельно выбрали для тринитизации идентичное понятие, Архитекторы уполномочены по своему усмотрению объявить установления, позволяющие этим прославленным восходящим смертным продлить свой отпуск и удалится на какое-то время в тринитизационный сектор Райских Граждан. В конце срока этого назначенного уединения, если они сообщают, что они по отдельности и вместе решили сделать райское усилие, чтобы одухотворить, идеализировать и актуализировать избранное изначальное понятие, которое до той поры не было тринитизировано, тогда Дух-Мастер Номер Семь издает приказы, санкционирующие это чрезвычайное предприятие.</w:t>
      </w:r>
    </w:p>
    <w:p>
      <w:pPr>
        <w:pStyle w:val="Section1"/>
        <w:jc w:val="both"/>
        <w:rPr/>
      </w:pPr>
      <w:r>
        <w:rPr>
          <w:rFonts w:cs="Times New Roman" w:ascii="Times New Roman" w:hAnsi="Times New Roman"/>
          <w:color w:val="000080"/>
          <w:vertAlign w:val="superscript"/>
          <w:lang w:val="ru-RU"/>
        </w:rPr>
        <w:t xml:space="preserve">22:7.6 </w:t>
      </w:r>
      <w:r>
        <w:rPr>
          <w:rFonts w:cs="Times New Roman" w:ascii="Times New Roman" w:hAnsi="Times New Roman"/>
          <w:color w:val="000080"/>
          <w:lang w:val="ru-RU"/>
        </w:rPr>
        <w:t>Такие предприятия длятся иногда невообразимо долго, кажется, что прошла эпоха, прежде чем эти верные и однажды принявшие решение смертные – а иногда и Райские личности – достигают, наконец, своей цели, действительно добиваются успеха в превращении своего избранного понятия всемирной истины в реальное существо. И не всегда эти посвященные делу пары добиваются успеха; много раз они терпят неудачу, и это происходит совсем не из-за их ошибок, которые легко обнаружить. Кандидатов на тринитизацию, которые таким образом терпят неудачу, объединяют в специальную группу финалитов как существ, сделавших верховное усилие и испытавших верховное разочарование. Когда Райские Божества объединяются для тринитизации, они всегда добиваются успеха, но с парой одинаковых созданий, с попыткой объединения двух членов одного и того же чина дело обстоит не так.</w:t>
      </w:r>
    </w:p>
    <w:p>
      <w:pPr>
        <w:pStyle w:val="Section1"/>
        <w:jc w:val="both"/>
        <w:rPr/>
      </w:pPr>
      <w:r>
        <w:rPr>
          <w:rFonts w:cs="Times New Roman" w:ascii="Times New Roman" w:hAnsi="Times New Roman"/>
          <w:color w:val="000080"/>
          <w:vertAlign w:val="superscript"/>
          <w:lang w:val="ru-RU"/>
        </w:rPr>
        <w:t xml:space="preserve">22:7.7 </w:t>
      </w:r>
      <w:r>
        <w:rPr>
          <w:rFonts w:cs="Times New Roman" w:ascii="Times New Roman" w:hAnsi="Times New Roman"/>
          <w:color w:val="000080"/>
          <w:lang w:val="ru-RU"/>
        </w:rPr>
        <w:t>Когда новое и изначальное существо тринитизируется Богами, потенциал божества у божественных родителей остается неизменным; но когда возвышенные сотворенные существа осуществляют такой творческий акт, один из принимающих на себя такое обязательство и участвующих в его осуществлении индивидуумов претерпевает уникальное видоизменение личности. Двое предков сына, тринитизированного созданиями, становятся в некотором смысле духовно одним целым. Мы полагаем, что этот статус двуединого объединения определенных духовных аспектов личности, вероятно, будет преобладать до того времени, когда Верховное Существо достигнет полного и завершенного выражения личности в великой вселенной.</w:t>
      </w:r>
    </w:p>
    <w:p>
      <w:pPr>
        <w:pStyle w:val="Section1"/>
        <w:jc w:val="both"/>
        <w:rPr/>
      </w:pPr>
      <w:r>
        <w:rPr>
          <w:rFonts w:cs="Times New Roman" w:ascii="Times New Roman" w:hAnsi="Times New Roman"/>
          <w:color w:val="000080"/>
          <w:vertAlign w:val="superscript"/>
          <w:lang w:val="ru-RU"/>
        </w:rPr>
        <w:t xml:space="preserve">22:7.8 </w:t>
      </w:r>
      <w:r>
        <w:rPr>
          <w:rFonts w:cs="Times New Roman" w:ascii="Times New Roman" w:hAnsi="Times New Roman"/>
          <w:color w:val="000080"/>
          <w:lang w:val="ru-RU"/>
        </w:rPr>
        <w:t>Одновременно с появлением нового сына, тринитизированного созданиями, происходит это функциональное духовное объединение двух предков; оба тринитизирующих родителя становятся одним на предельном функциональном уровне. Ни одно сотворенное создание во вселенной не может полностью объяснить это поразительное явление; это – опыт, близкий к божественному. Когда Отец и Сын объединились, чтобы увековечить Бесконечного Духа, по завершению своего дела они немедленно стали как одно целое, и с тех пор они есть одно. И хотя объединение двух созданий для тринитизации по своей бесконечности подобно совершенному Божественному объединению Отца Всего Сущего и Вечного Сына, последствия тринитизации, проводимой созданиями, не являются вечными по природе; они прекратятся после завершения фактуализации опытных Божеств.</w:t>
      </w:r>
    </w:p>
    <w:p>
      <w:pPr>
        <w:pStyle w:val="Section1"/>
        <w:jc w:val="both"/>
        <w:rPr/>
      </w:pPr>
      <w:r>
        <w:rPr>
          <w:rFonts w:cs="Times New Roman" w:ascii="Times New Roman" w:hAnsi="Times New Roman"/>
          <w:color w:val="000080"/>
          <w:vertAlign w:val="superscript"/>
          <w:lang w:val="ru-RU"/>
        </w:rPr>
        <w:t xml:space="preserve">22:7.9 </w:t>
      </w:r>
      <w:r>
        <w:rPr>
          <w:rFonts w:cs="Times New Roman" w:ascii="Times New Roman" w:hAnsi="Times New Roman"/>
          <w:color w:val="000080"/>
          <w:lang w:val="ru-RU"/>
        </w:rPr>
        <w:t>Хотя родители сынов, тринитизированных созданиями, в своих вселенских назначениях становятся как одно целое, они продолжают рассматриваться как две личности в составе и перекличках Отряда Финалитов и Архитекторов Главной Вселенной. В течение современного вселенского периода все родители, объединенные в результате тринитизации, нераздельны в назначениях и функционировании; куда отправляется один, туда идет и другой, что делает один, делает и другой. Если двуединое объединение включает смертного (или иного) финалита и личность Рая-Хавоны, объединенные родительские существа не функционируют ни вместе с Райскими личностями, ни с личностями Хавоны, ни с финалитами. Такие смешанные объединения собираются в специальный отряд одинаковых существ. И во всех объединениях тринитизации, смешанных или иных, родительские существа осведомлены друг о друге и могут друг с другом общаться, и выполнять обязанности, которые ни один из них ранее не мог выполнять.</w:t>
      </w:r>
    </w:p>
    <w:p>
      <w:pPr>
        <w:pStyle w:val="Section1"/>
        <w:jc w:val="both"/>
        <w:rPr/>
      </w:pPr>
      <w:r>
        <w:rPr>
          <w:rFonts w:cs="Times New Roman" w:ascii="Times New Roman" w:hAnsi="Times New Roman"/>
          <w:color w:val="000080"/>
          <w:vertAlign w:val="superscript"/>
          <w:lang w:val="ru-RU"/>
        </w:rPr>
        <w:t xml:space="preserve">22:7.10 </w:t>
      </w:r>
      <w:r>
        <w:rPr>
          <w:rFonts w:cs="Times New Roman" w:ascii="Times New Roman" w:hAnsi="Times New Roman"/>
          <w:color w:val="000080"/>
          <w:lang w:val="ru-RU"/>
        </w:rPr>
        <w:t xml:space="preserve">Семь Духов-Мастеров обладают властью санкционировать тринитизирующий союз финалитов и личностей Рая-Хавоны, и такие смешанные связи всегда достигают успеха. В результате великолепные сыны, тринитизированные созданиями, являются изображающими понятия, которые не могут быть осмыслены ни вечными созданиями Рая, ни временными созданиями пространства; следовательно, они попадают под опеку Архитекторов Главной Вселенной. Эти тринитизированные сыны предназначения воплощают идеи, идеалы и </w:t>
      </w:r>
      <w:r>
        <w:rPr>
          <w:rFonts w:cs="Times New Roman" w:ascii="Times New Roman" w:hAnsi="Times New Roman"/>
          <w:i/>
          <w:iCs/>
          <w:color w:val="000080"/>
          <w:lang w:val="ru-RU"/>
        </w:rPr>
        <w:t>опыт</w:t>
      </w:r>
      <w:r>
        <w:rPr>
          <w:rFonts w:cs="Times New Roman" w:ascii="Times New Roman" w:hAnsi="Times New Roman"/>
          <w:color w:val="000080"/>
          <w:lang w:val="ru-RU"/>
        </w:rPr>
        <w:t>, которые, по-видимому, принадлежат будущему вселенскому периоду и, следовательно, не обладают непосредственной практической ценностью как для администраций сверхвселенных, так и для администрации центральной вселенной. Эти уникальные сыны детей времени и граждан вечности все держатся в резерве в Наместникограде, где занимаются изучением понятий времени и реалий вечности в специальном секторе сферы, отведенной под тайные колледжи отряда Сынов-Творцов.</w:t>
      </w:r>
    </w:p>
    <w:p>
      <w:pPr>
        <w:pStyle w:val="Section1"/>
        <w:jc w:val="both"/>
        <w:rPr/>
      </w:pPr>
      <w:r>
        <w:rPr>
          <w:rFonts w:cs="Times New Roman" w:ascii="Times New Roman" w:hAnsi="Times New Roman"/>
          <w:color w:val="000080"/>
          <w:vertAlign w:val="superscript"/>
          <w:lang w:val="ru-RU"/>
        </w:rPr>
        <w:t xml:space="preserve">22:7.11 </w:t>
      </w:r>
      <w:r>
        <w:rPr>
          <w:rFonts w:cs="Times New Roman" w:ascii="Times New Roman" w:hAnsi="Times New Roman"/>
          <w:color w:val="000080"/>
          <w:lang w:val="ru-RU"/>
        </w:rPr>
        <w:t>Верховное Существо есть объединение трех фаз реальности Божества: Бога Верховного – духовного объединения некоторых конечных аспектов Райской Троицы; Всемогущего Верховного – объединения мощи Творцов великой вселенной и Верховного Разума – индивидуального вклада Третьего Источника и Центра и равноправных ему в реальность Верховного Существа. В своих предприятиях тринитизации возвышенные существа центральной вселенной и Рая занимаются трехсторонним исследованием Божества Верховного, который имеет своим результатом порождение трех чинов сынов, тринитизированных созданиями:</w:t>
      </w:r>
    </w:p>
    <w:p>
      <w:pPr>
        <w:pStyle w:val="Section1"/>
        <w:jc w:val="both"/>
        <w:rPr/>
      </w:pPr>
      <w:r>
        <w:rPr>
          <w:rFonts w:cs="Times New Roman" w:ascii="Times New Roman" w:hAnsi="Times New Roman"/>
          <w:color w:val="000080"/>
          <w:vertAlign w:val="superscript"/>
          <w:lang w:val="ru-RU"/>
        </w:rPr>
        <w:t xml:space="preserve">22:7.12 </w:t>
      </w:r>
      <w:r>
        <w:rPr>
          <w:rFonts w:cs="Times New Roman" w:ascii="Times New Roman" w:hAnsi="Times New Roman"/>
          <w:color w:val="000080"/>
          <w:lang w:val="ru-RU"/>
        </w:rPr>
        <w:t xml:space="preserve">1. </w:t>
      </w:r>
      <w:r>
        <w:rPr>
          <w:rFonts w:cs="Times New Roman" w:ascii="Times New Roman" w:hAnsi="Times New Roman"/>
          <w:i/>
          <w:iCs/>
          <w:color w:val="000080"/>
          <w:lang w:val="ru-RU"/>
        </w:rPr>
        <w:t>Сыны, тринитизированные восходящими</w:t>
      </w:r>
      <w:r>
        <w:rPr>
          <w:rFonts w:cs="Times New Roman" w:ascii="Times New Roman" w:hAnsi="Times New Roman"/>
          <w:color w:val="000080"/>
          <w:lang w:val="ru-RU"/>
        </w:rPr>
        <w:t>. В своих творческих усилиях финалиты пытаются тринитизировать некоторые концептуальные реалии Всемогущего Верховного, которые они приобрели на опыте в восхождении к Раю через пространство и время.</w:t>
      </w:r>
    </w:p>
    <w:p>
      <w:pPr>
        <w:pStyle w:val="Section1"/>
        <w:jc w:val="both"/>
        <w:rPr/>
      </w:pPr>
      <w:r>
        <w:rPr>
          <w:rFonts w:cs="Times New Roman" w:ascii="Times New Roman" w:hAnsi="Times New Roman"/>
          <w:color w:val="000080"/>
          <w:vertAlign w:val="superscript"/>
          <w:lang w:val="ru-RU"/>
        </w:rPr>
        <w:t xml:space="preserve">22:7.13 </w:t>
      </w:r>
      <w:r>
        <w:rPr>
          <w:rFonts w:cs="Times New Roman" w:ascii="Times New Roman" w:hAnsi="Times New Roman"/>
          <w:color w:val="000080"/>
          <w:lang w:val="ru-RU"/>
        </w:rPr>
        <w:t xml:space="preserve">2. </w:t>
      </w:r>
      <w:r>
        <w:rPr>
          <w:rFonts w:cs="Times New Roman" w:ascii="Times New Roman" w:hAnsi="Times New Roman"/>
          <w:i/>
          <w:iCs/>
          <w:color w:val="000080"/>
          <w:lang w:val="ru-RU"/>
        </w:rPr>
        <w:t>Сыны, тринитизированные Раем-Хавоной</w:t>
      </w:r>
      <w:r>
        <w:rPr>
          <w:rFonts w:cs="Times New Roman" w:ascii="Times New Roman" w:hAnsi="Times New Roman"/>
          <w:color w:val="000080"/>
          <w:lang w:val="ru-RU"/>
        </w:rPr>
        <w:t xml:space="preserve">. Творческие усилия Райских Граждан и Хавонцев имеют своим результатом тринитизацию некоторых высоких духовных аспектов Верховного Существа, которые они приобрели на опыте в сверхверховной среде, граничащей с Предельным и Вечным. </w:t>
      </w:r>
    </w:p>
    <w:p>
      <w:pPr>
        <w:pStyle w:val="Section1"/>
        <w:jc w:val="both"/>
        <w:rPr/>
      </w:pPr>
      <w:r>
        <w:rPr>
          <w:rFonts w:cs="Times New Roman" w:ascii="Times New Roman" w:hAnsi="Times New Roman"/>
          <w:color w:val="000080"/>
          <w:vertAlign w:val="superscript"/>
          <w:lang w:val="ru-RU"/>
        </w:rPr>
        <w:t xml:space="preserve">22:7.14 </w:t>
      </w:r>
      <w:r>
        <w:rPr>
          <w:rFonts w:cs="Times New Roman" w:ascii="Times New Roman" w:hAnsi="Times New Roman"/>
          <w:color w:val="000080"/>
          <w:lang w:val="ru-RU"/>
        </w:rPr>
        <w:t xml:space="preserve">3. </w:t>
      </w:r>
      <w:r>
        <w:rPr>
          <w:rFonts w:cs="Times New Roman" w:ascii="Times New Roman" w:hAnsi="Times New Roman"/>
          <w:i/>
          <w:iCs/>
          <w:color w:val="000080"/>
          <w:lang w:val="ru-RU"/>
        </w:rPr>
        <w:t>Тринитизированные Сыны Предназначения</w:t>
      </w:r>
      <w:r>
        <w:rPr>
          <w:rFonts w:cs="Times New Roman" w:ascii="Times New Roman" w:hAnsi="Times New Roman"/>
          <w:color w:val="000080"/>
          <w:lang w:val="ru-RU"/>
        </w:rPr>
        <w:t>. Но когда финалит и Гражданин Рая-Хавоны вместе тринитизируют новое создание, это объединенное усилие отзывается в некоторых фазах Верховно-Предельного Разума. Получающиеся в результате сыны, тринитизированные созданиями, являются сверхсотворенными; они представляют собой актуальности Верховно-Предельного Божества, которые на опыте иным образом не были достигнуты и которые, следовательно, автоматически попадают в сферу действия Архитекторов Главной Вселенной, опекунов тех вещей, которые выходят за созидательные границы настоящего вселенского периода. Тринитизированные сыны предназначения воплощают некоторые аспекты нераскрытой функции Верховного-Предельного в главной вселенной. Мы очень многого не знаем об этих общих детях времени и вечности, но мы знаем гораздо больше, чем нам позволено раскрыть.</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8. Сыны, тринитизированные созданиями</w:t>
      </w:r>
    </w:p>
    <w:p>
      <w:pPr>
        <w:pStyle w:val="Section1"/>
        <w:jc w:val="both"/>
        <w:rPr/>
      </w:pPr>
      <w:r>
        <w:rPr>
          <w:rFonts w:cs="Times New Roman" w:ascii="Times New Roman" w:hAnsi="Times New Roman"/>
          <w:color w:val="000080"/>
          <w:vertAlign w:val="superscript"/>
          <w:lang w:val="ru-RU"/>
        </w:rPr>
        <w:t xml:space="preserve">22:8.1 </w:t>
      </w:r>
      <w:r>
        <w:rPr>
          <w:rFonts w:cs="Times New Roman" w:ascii="Times New Roman" w:hAnsi="Times New Roman"/>
          <w:color w:val="000080"/>
          <w:lang w:val="ru-RU"/>
        </w:rPr>
        <w:t>Помимо сынов, тринитизированных созданиями, рассмотренных в этом разделе, существуют многочисленные нераскрытые чины существ, тринитизированных созданиями, – разнообразное потомство множественных связей семи отрядов финалитов и личностей Рая-Хавоны. Но все эти существа, тринитизированные созданиями, раскрытые и нераскрытые, одаряет личностью Отец Всего Сущего.</w:t>
      </w:r>
    </w:p>
    <w:p>
      <w:pPr>
        <w:pStyle w:val="Section1"/>
        <w:jc w:val="both"/>
        <w:rPr/>
      </w:pPr>
      <w:r>
        <w:rPr>
          <w:rFonts w:cs="Times New Roman" w:ascii="Times New Roman" w:hAnsi="Times New Roman"/>
          <w:color w:val="000080"/>
          <w:vertAlign w:val="superscript"/>
          <w:lang w:val="ru-RU"/>
        </w:rPr>
        <w:t xml:space="preserve">22:8.2 </w:t>
      </w:r>
      <w:r>
        <w:rPr>
          <w:rFonts w:cs="Times New Roman" w:ascii="Times New Roman" w:hAnsi="Times New Roman"/>
          <w:color w:val="000080"/>
          <w:lang w:val="ru-RU"/>
        </w:rPr>
        <w:t xml:space="preserve">Когда новые сыны, тринитизированные восходящими, и сыны, тринитизированные Раем-Хавоной, молоды и необучены, их обычно посылают на длительные сроки служить под опекой Семи Верховных Распорядителей на семь Райских сфер Бесконечного Духа. Впоследствии они могут быть приняты Сынами Троицы-Учителями в локальные вселенные для дальнейшего обучения. </w:t>
      </w:r>
    </w:p>
    <w:p>
      <w:pPr>
        <w:pStyle w:val="Section1"/>
        <w:jc w:val="both"/>
        <w:rPr/>
      </w:pPr>
      <w:r>
        <w:rPr>
          <w:rFonts w:cs="Times New Roman" w:ascii="Times New Roman" w:hAnsi="Times New Roman"/>
          <w:color w:val="000080"/>
          <w:vertAlign w:val="superscript"/>
          <w:lang w:val="ru-RU"/>
        </w:rPr>
        <w:t xml:space="preserve">22:8.3 </w:t>
      </w:r>
      <w:r>
        <w:rPr>
          <w:rFonts w:cs="Times New Roman" w:ascii="Times New Roman" w:hAnsi="Times New Roman"/>
          <w:color w:val="000080"/>
          <w:lang w:val="ru-RU"/>
        </w:rPr>
        <w:t>Эти приемные сыны, происходящие от высоких и прославленных созданий, являются учениками, учащимися-помощниками Сынов-Учителей, и по классификации они часто временно числятся вместе с этими Сынами. Они могут исполнять – и самоотверженно исполняют – многие благородные обязанности в своих избранных областях служения.</w:t>
      </w:r>
    </w:p>
    <w:p>
      <w:pPr>
        <w:pStyle w:val="Section1"/>
        <w:jc w:val="both"/>
        <w:rPr/>
      </w:pPr>
      <w:r>
        <w:rPr>
          <w:rFonts w:cs="Times New Roman" w:ascii="Times New Roman" w:hAnsi="Times New Roman"/>
          <w:color w:val="000080"/>
          <w:vertAlign w:val="superscript"/>
          <w:lang w:val="ru-RU"/>
        </w:rPr>
        <w:t xml:space="preserve">22:8.4 </w:t>
      </w:r>
      <w:r>
        <w:rPr>
          <w:rFonts w:cs="Times New Roman" w:ascii="Times New Roman" w:hAnsi="Times New Roman"/>
          <w:color w:val="000080"/>
          <w:lang w:val="ru-RU"/>
        </w:rPr>
        <w:t>В локальных вселенных Сыны-Учители могут выдвигать своих подопечных, тринитизированных созданиями, для объятия Райской Троицей. Появляясь из такого объятия как Тринитизированные Сыны Совершенства, они поступают на службу Древних Дней в семь сверхвселенных, которая в настоящее время является известным предназначением этой уникальной группы дважды тринитизированных созданий.</w:t>
      </w:r>
    </w:p>
    <w:p>
      <w:pPr>
        <w:pStyle w:val="Section1"/>
        <w:jc w:val="both"/>
        <w:rPr/>
      </w:pPr>
      <w:r>
        <w:rPr>
          <w:rFonts w:cs="Times New Roman" w:ascii="Times New Roman" w:hAnsi="Times New Roman"/>
          <w:color w:val="000080"/>
          <w:vertAlign w:val="superscript"/>
          <w:lang w:val="ru-RU"/>
        </w:rPr>
        <w:t xml:space="preserve">22:8.5 </w:t>
      </w:r>
      <w:r>
        <w:rPr>
          <w:rFonts w:cs="Times New Roman" w:ascii="Times New Roman" w:hAnsi="Times New Roman"/>
          <w:color w:val="000080"/>
          <w:lang w:val="ru-RU"/>
        </w:rPr>
        <w:t>Не все сыны, тринитизированные созданиями, объемлются Троицей; одни становятся сподвижниками и посланцами Семи Духов-Мастеров Рая, Отражательных Духов сверхвселенных и Духов-Матерей локальных творений. Другие могут получить специальные назначения на вечный Остров. Иные же могут поступить на специальные службы в тайных мирах Отца и в Райских сферах Духа. В конце концов, многие находят свою дорогу в объединенный отряд Тринитизированных Сынов на внутреннем контуре Хавоны.</w:t>
      </w:r>
    </w:p>
    <w:p>
      <w:pPr>
        <w:pStyle w:val="Section1"/>
        <w:jc w:val="both"/>
        <w:rPr/>
      </w:pPr>
      <w:r>
        <w:rPr>
          <w:rFonts w:cs="Times New Roman" w:ascii="Times New Roman" w:hAnsi="Times New Roman"/>
          <w:color w:val="000080"/>
          <w:vertAlign w:val="superscript"/>
          <w:lang w:val="ru-RU"/>
        </w:rPr>
        <w:t xml:space="preserve">22:8.6 </w:t>
      </w:r>
      <w:r>
        <w:rPr>
          <w:rFonts w:cs="Times New Roman" w:ascii="Times New Roman" w:hAnsi="Times New Roman"/>
          <w:color w:val="000080"/>
          <w:lang w:val="ru-RU"/>
        </w:rPr>
        <w:t>За исключением Тринитизированных Сынов Совершенства и тех, кто собирается в Наместникограде, верховным предназначением всех сынов, объемлемых Троицей является, по-видимому, вступление в Отряд Тринитизированных Финалитов – один из семи Райских Отрядов Финалитов.</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9. Небесные Хранители</w:t>
      </w:r>
    </w:p>
    <w:p>
      <w:pPr>
        <w:pStyle w:val="Section1"/>
        <w:jc w:val="both"/>
        <w:rPr/>
      </w:pPr>
      <w:r>
        <w:rPr>
          <w:rFonts w:cs="Times New Roman" w:ascii="Times New Roman" w:hAnsi="Times New Roman"/>
          <w:color w:val="000080"/>
          <w:vertAlign w:val="superscript"/>
          <w:lang w:val="ru-RU"/>
        </w:rPr>
        <w:t xml:space="preserve">22:9.1 </w:t>
      </w:r>
      <w:r>
        <w:rPr>
          <w:rFonts w:cs="Times New Roman" w:ascii="Times New Roman" w:hAnsi="Times New Roman"/>
          <w:color w:val="000080"/>
          <w:lang w:val="ru-RU"/>
        </w:rPr>
        <w:t>Сыны, тринитизированные созданиями, объемлются Райской Троицей группами по семь тысяч. Все эти тринитизированные отпрыски усовершенствованных людей и личностей Рая-Хавоны равно объемлются Божествами, но они прикрепляются к сверхвселенным в соответствии с советом их бывших инструкторов, Сынов Троицы-Учителей. Те, чье служение более эффективно, назначаются Высокими Сынами-Помощниками, те, чьи деяния оказались менее выдающимися, становятся Небесными Хранителями.</w:t>
      </w:r>
    </w:p>
    <w:p>
      <w:pPr>
        <w:pStyle w:val="Section1"/>
        <w:jc w:val="both"/>
        <w:rPr/>
      </w:pPr>
      <w:r>
        <w:rPr>
          <w:rFonts w:cs="Times New Roman" w:ascii="Times New Roman" w:hAnsi="Times New Roman"/>
          <w:color w:val="000080"/>
          <w:vertAlign w:val="superscript"/>
          <w:lang w:val="ru-RU"/>
        </w:rPr>
        <w:t xml:space="preserve">22:9.2 </w:t>
      </w:r>
      <w:r>
        <w:rPr>
          <w:rFonts w:cs="Times New Roman" w:ascii="Times New Roman" w:hAnsi="Times New Roman"/>
          <w:color w:val="000080"/>
          <w:lang w:val="ru-RU"/>
        </w:rPr>
        <w:t>Когда эти уникальные существа были объемлемы Троицей, он стали ценными помощниками сверхвселенских правительств. Они сведущи в делах восходящего пути не вследствие личного восхождения, а в результате своей службы у Сынов Троицы- Учителей в мирах пространства.</w:t>
      </w:r>
    </w:p>
    <w:p>
      <w:pPr>
        <w:pStyle w:val="Section1"/>
        <w:jc w:val="both"/>
        <w:rPr/>
      </w:pPr>
      <w:r>
        <w:rPr>
          <w:rFonts w:cs="Times New Roman" w:ascii="Times New Roman" w:hAnsi="Times New Roman"/>
          <w:color w:val="000080"/>
          <w:vertAlign w:val="superscript"/>
          <w:lang w:val="ru-RU"/>
        </w:rPr>
        <w:t xml:space="preserve">22:9.3 </w:t>
      </w:r>
      <w:r>
        <w:rPr>
          <w:rFonts w:cs="Times New Roman" w:ascii="Times New Roman" w:hAnsi="Times New Roman"/>
          <w:color w:val="000080"/>
          <w:lang w:val="ru-RU"/>
        </w:rPr>
        <w:t>Почти миллиард Небесных Хранителей был назначен на Орвонтон. Они придаются, главным образом, администрациям Совершенств Дней в центры больших секторов, и им умело помогает отряд восходящих смертных, слившихся с Сыном.</w:t>
      </w:r>
    </w:p>
    <w:p>
      <w:pPr>
        <w:pStyle w:val="Section1"/>
        <w:jc w:val="both"/>
        <w:rPr/>
      </w:pPr>
      <w:r>
        <w:rPr>
          <w:rFonts w:cs="Times New Roman" w:ascii="Times New Roman" w:hAnsi="Times New Roman"/>
          <w:color w:val="000080"/>
          <w:vertAlign w:val="superscript"/>
          <w:lang w:val="ru-RU"/>
        </w:rPr>
        <w:t xml:space="preserve">22:9.4 </w:t>
      </w:r>
      <w:r>
        <w:rPr>
          <w:rFonts w:cs="Times New Roman" w:ascii="Times New Roman" w:hAnsi="Times New Roman"/>
          <w:color w:val="000080"/>
          <w:lang w:val="ru-RU"/>
        </w:rPr>
        <w:t>Небесные Хранители являются служащими судов Древних Дней, функционируя как судебные вестники и как носители судебных повесток и решений различных трибуналов сверхвселенских правительств. Они – представители Древних Дней, производящие задержание, они уходят с Уверсы, чтобы привести назад существа, которым следует предстать перед судьями сверхвселенной; они выполняют установления о задержании любой личности в сверхвселенной. Они также сопровождают смертных, слившихся с Духом, в локальных вселенных, когда их присутствие требуется по какой-либо причине на Уверсе.</w:t>
      </w:r>
    </w:p>
    <w:p>
      <w:pPr>
        <w:pStyle w:val="Section1"/>
        <w:jc w:val="both"/>
        <w:rPr/>
      </w:pPr>
      <w:r>
        <w:rPr>
          <w:rFonts w:cs="Times New Roman" w:ascii="Times New Roman" w:hAnsi="Times New Roman"/>
          <w:color w:val="000080"/>
          <w:vertAlign w:val="superscript"/>
          <w:lang w:val="ru-RU"/>
        </w:rPr>
        <w:t xml:space="preserve">22:9.5 </w:t>
      </w:r>
      <w:r>
        <w:rPr>
          <w:rFonts w:cs="Times New Roman" w:ascii="Times New Roman" w:hAnsi="Times New Roman"/>
          <w:color w:val="000080"/>
          <w:lang w:val="ru-RU"/>
        </w:rPr>
        <w:t>В Небесных Хранителях и в их сподвижниках, Высоких Сынах-Помощниках, никогда не пребывали Настройщики. И они не являются ни слившимися с Духом, ни слившимися с Сыном. Однако статус неслившихся Тринитизированных Сынов Совершенства компенсируется объятием Райской Троицы. Объятие Троицы может воздействовать исключительно на идею, которая персонифицируется в сыне, тринитизированном созданиями, во всем другом объятый сын остается неизменным, но такое ограничение имеет место лишь тогда, когда это запланировано.</w:t>
      </w:r>
    </w:p>
    <w:p>
      <w:pPr>
        <w:pStyle w:val="Section1"/>
        <w:jc w:val="both"/>
        <w:rPr/>
      </w:pPr>
      <w:r>
        <w:rPr>
          <w:rFonts w:cs="Times New Roman" w:ascii="Times New Roman" w:hAnsi="Times New Roman"/>
          <w:color w:val="000080"/>
          <w:vertAlign w:val="superscript"/>
          <w:lang w:val="ru-RU"/>
        </w:rPr>
        <w:t xml:space="preserve">22:9.6 </w:t>
      </w:r>
      <w:r>
        <w:rPr>
          <w:rFonts w:cs="Times New Roman" w:ascii="Times New Roman" w:hAnsi="Times New Roman"/>
          <w:color w:val="000080"/>
          <w:lang w:val="ru-RU"/>
        </w:rPr>
        <w:t>Эти дважды тринитизированные сыны – изумительные существа, но они не столь разносторонни и не столь надежны, как их восходящие сподвижники; они лишены того громадного и глубокого личного опыта, который остальные сыны, принадлежащие к этой группе, приобрели в действительности, взбираясь наверх к славе из темных областей пространства. Мы, идущие по пути восхождения, любим их и делаем все, что в наших силах, чтобы компенсировать их недостатки, но они поступают так, что мы всегда благодарим за наше низкое происхождение и за нашу способность к опыту. Их готовность осознать и признать свои недостатки в реальностях вселенского восхождения, которые достижимы посредством опыта, необыкновенно прекрасна и временами в высшей степени трогательна.</w:t>
      </w:r>
    </w:p>
    <w:p>
      <w:pPr>
        <w:pStyle w:val="Section1"/>
        <w:jc w:val="both"/>
        <w:rPr/>
      </w:pPr>
      <w:r>
        <w:rPr>
          <w:rFonts w:cs="Times New Roman" w:ascii="Times New Roman" w:hAnsi="Times New Roman"/>
          <w:color w:val="000080"/>
          <w:vertAlign w:val="superscript"/>
          <w:lang w:val="ru-RU"/>
        </w:rPr>
        <w:t xml:space="preserve">22:9.7 </w:t>
      </w:r>
      <w:r>
        <w:rPr>
          <w:rFonts w:cs="Times New Roman" w:ascii="Times New Roman" w:hAnsi="Times New Roman"/>
          <w:color w:val="000080"/>
          <w:lang w:val="ru-RU"/>
        </w:rPr>
        <w:t>Тринитизированные Сыны Совершенства ограничены по сравнению с другими сынами, объемлемыми Троицей, потому что их способность развиваться с помощью опыта ограничена в пространстве-времени. Они испытывают недостаток опыта несмотря на долгое обучение у Верховных Распорядителей и Сынов-Учителей, и если бы не это, избыток опыта помешал бы зачислению их в резерв для приобретения опыта в будущем вселенском периоде. Во всем вселенском существовании просто нет ничего, что могло бы заменить реальный личный опыт, и эти сыны, тринитизированные созданиями, состоят в резерве для практического функционирования в некоторой будущей вселенской эпохе.</w:t>
      </w:r>
    </w:p>
    <w:p>
      <w:pPr>
        <w:pStyle w:val="Section1"/>
        <w:jc w:val="both"/>
        <w:rPr/>
      </w:pPr>
      <w:r>
        <w:rPr>
          <w:rFonts w:cs="Times New Roman" w:ascii="Times New Roman" w:hAnsi="Times New Roman"/>
          <w:color w:val="000080"/>
          <w:vertAlign w:val="superscript"/>
          <w:lang w:val="ru-RU"/>
        </w:rPr>
        <w:t xml:space="preserve">22:9.8 </w:t>
      </w:r>
      <w:r>
        <w:rPr>
          <w:rFonts w:cs="Times New Roman" w:ascii="Times New Roman" w:hAnsi="Times New Roman"/>
          <w:color w:val="000080"/>
          <w:lang w:val="ru-RU"/>
        </w:rPr>
        <w:t xml:space="preserve">На мирах-обителях я часто видел этих величественных служащих высоких судов сверхвселенных, которые даже на новоприбывших из эволюционных миров пространства глядят </w:t>
      </w:r>
      <w:r>
        <w:rPr>
          <w:rFonts w:cs="Times New Roman" w:ascii="Times New Roman" w:hAnsi="Times New Roman"/>
          <w:color w:val="000080"/>
        </w:rPr>
        <w:t>c</w:t>
      </w:r>
      <w:r>
        <w:rPr>
          <w:rFonts w:cs="Times New Roman" w:ascii="Times New Roman" w:hAnsi="Times New Roman"/>
          <w:color w:val="000080"/>
          <w:lang w:val="ru-RU"/>
        </w:rPr>
        <w:t xml:space="preserve"> таким страстным желанием и так трогательно, что никто не мог бы усомниться в том, что эти обладатели не-опытной тринитизации в действительности завидуют своим якобы менее счастливым собратьям, которые восходят по вселенскому пути по ступеням подлинной веры и реальной жизни. Несмотря на свои недостатки и ограничения они составляют замечательно полезный и всегда готовый к действию отряд работников, способных, когда требуется, выполнять сложные руководящие планы сверхвселенских правительств. </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10. Высокие Сыны-Помощники</w:t>
      </w:r>
    </w:p>
    <w:p>
      <w:pPr>
        <w:pStyle w:val="Section1"/>
        <w:jc w:val="both"/>
        <w:rPr/>
      </w:pPr>
      <w:r>
        <w:rPr>
          <w:rFonts w:cs="Times New Roman" w:ascii="Times New Roman" w:hAnsi="Times New Roman"/>
          <w:color w:val="000080"/>
          <w:vertAlign w:val="superscript"/>
          <w:lang w:val="ru-RU"/>
        </w:rPr>
        <w:t xml:space="preserve">22:10.1 </w:t>
      </w:r>
      <w:r>
        <w:rPr>
          <w:rFonts w:cs="Times New Roman" w:ascii="Times New Roman" w:hAnsi="Times New Roman"/>
          <w:color w:val="000080"/>
          <w:lang w:val="ru-RU"/>
        </w:rPr>
        <w:t>Высокие Сыны-Помощники являются высшей группой повторно тринитизированных сынов прославленных восходящих созданий из Смертного Отряда Финалитов и их вечных сподвижников – личностей Рая-Хавоны. Они придаются сверхвселенской службе и функционируют как личные помощники высоких сынов правительств Древних Дней. Их вполне уместно назвать личными секретарями. Время от времени они действуют в качестве клерков специальных комиссий и других групповых объединений высоких сынов. Они служат Совершенствователям Мудрости, Божественным Советникам, Вселенским Цензорам, Могучим Вестникам, Обладающим Высокой Властью и Не Имеющим Имени и Номера.</w:t>
      </w:r>
    </w:p>
    <w:p>
      <w:pPr>
        <w:pStyle w:val="Section1"/>
        <w:jc w:val="both"/>
        <w:rPr>
          <w:rFonts w:ascii="Times New Roman" w:hAnsi="Times New Roman" w:cs="Times New Roman"/>
          <w:color w:val="000080"/>
          <w:lang w:val="ru-RU"/>
        </w:rPr>
      </w:pPr>
      <w:r>
        <w:rPr>
          <w:rFonts w:cs="Times New Roman" w:ascii="Times New Roman" w:hAnsi="Times New Roman"/>
          <w:color w:val="000080"/>
          <w:vertAlign w:val="superscript"/>
          <w:lang w:val="ru-RU"/>
        </w:rPr>
        <w:t xml:space="preserve">22:10.2 </w:t>
      </w:r>
      <w:r>
        <w:rPr>
          <w:rFonts w:cs="Times New Roman" w:ascii="Times New Roman" w:hAnsi="Times New Roman"/>
          <w:color w:val="000080"/>
          <w:lang w:val="ru-RU"/>
        </w:rPr>
        <w:t xml:space="preserve">Если, обсуждая Небесных Хранителей, я, кажется, привлекал внимание к ограничениям и недостаткам этих дважды тринитизированных сынов, позвольте мне теперь обратить внимание на их одну большую силу, на качество, которое делает их для нас почти бесценными. Эти существа самим своим существованием обязаны тому факту, что они являются персонификацией единичного и верховного понятия. Они есть личностное воплощение некоей божественной идеи, некого всемирного идеала, который прежде никогда не был постигнут, выражен или тринитизирован. И они затем были объемлемы Троицей; таким образом, они выказывают и реально олицетворяют самую мудрость божественной Троицы в том, что касается идеи-идеала их личностного существования. В той мере, в какой это данное понятие может быть раскрыто вселенным, эти личности олицетворяют все из того, что любой интеллект создания или Творца мог бы, возможно, постичь, выразить или чему он мог бы служить примером. </w:t>
      </w:r>
      <w:r>
        <w:rPr>
          <w:rFonts w:cs="Times New Roman" w:ascii="Times New Roman" w:hAnsi="Times New Roman"/>
          <w:i/>
          <w:iCs/>
          <w:color w:val="000080"/>
          <w:lang w:val="ru-RU"/>
        </w:rPr>
        <w:t>Они есть персонификация этой идеи.</w:t>
      </w:r>
    </w:p>
    <w:p>
      <w:pPr>
        <w:pStyle w:val="Section1"/>
        <w:jc w:val="both"/>
        <w:rPr/>
      </w:pPr>
      <w:r>
        <w:rPr>
          <w:rFonts w:cs="Times New Roman" w:ascii="Times New Roman" w:hAnsi="Times New Roman"/>
          <w:color w:val="000080"/>
          <w:vertAlign w:val="superscript"/>
          <w:lang w:val="ru-RU"/>
        </w:rPr>
        <w:t xml:space="preserve">22:10.3 </w:t>
      </w:r>
      <w:r>
        <w:rPr>
          <w:rFonts w:cs="Times New Roman" w:ascii="Times New Roman" w:hAnsi="Times New Roman"/>
          <w:color w:val="000080"/>
          <w:lang w:val="ru-RU"/>
        </w:rPr>
        <w:t>Разве вы не видите, что такая действенная концентрация единичного верховного понятия вселенской реальности сослужит несказанную службу тем, кому доверено управление сверхвселенными?</w:t>
      </w:r>
    </w:p>
    <w:p>
      <w:pPr>
        <w:pStyle w:val="Section1"/>
        <w:jc w:val="both"/>
        <w:rPr/>
      </w:pPr>
      <w:r>
        <w:rPr>
          <w:rFonts w:cs="Times New Roman" w:ascii="Times New Roman" w:hAnsi="Times New Roman"/>
          <w:color w:val="000080"/>
          <w:vertAlign w:val="superscript"/>
          <w:lang w:val="ru-RU"/>
        </w:rPr>
        <w:t xml:space="preserve">22:10.4 </w:t>
      </w:r>
      <w:r>
        <w:rPr>
          <w:rFonts w:cs="Times New Roman" w:ascii="Times New Roman" w:hAnsi="Times New Roman"/>
          <w:color w:val="000080"/>
          <w:lang w:val="ru-RU"/>
        </w:rPr>
        <w:t xml:space="preserve">Недавно я был направлен возглавить комиссию шести, включающую по одному члену от каждой группы высоких сынов, – назначен для изучения трех проблем, касающихся группы новых вселенных в южных частях Орвонтона. Я остро осознал ценность Высоких Сынов-Помощников, когда я подал заявку руководителю их чина в Уверсе на временное прикрепление таких секретарей к моей комиссии. Первая из наших идей была представлена в лице Высокого Сына-Помощника на Уверсе, который немедленно был придан нашей группе. Наша вторая задача была воплощена в Высоком Сыне-Помощнике, назначенном на сверхвселенную номер три. Мы получали большую помощь из этого источника через информационный центр центральной вселенной для согласования и распространения необходимых знаний, но мы не получали ничего, сравнимого с помощью, оказанной реальным присутствием личности, которая </w:t>
      </w:r>
      <w:r>
        <w:rPr>
          <w:rFonts w:cs="Times New Roman" w:ascii="Times New Roman" w:hAnsi="Times New Roman"/>
          <w:i/>
          <w:iCs/>
          <w:color w:val="000080"/>
          <w:lang w:val="ru-RU"/>
        </w:rPr>
        <w:t xml:space="preserve">является </w:t>
      </w:r>
      <w:r>
        <w:rPr>
          <w:rFonts w:cs="Times New Roman" w:ascii="Times New Roman" w:hAnsi="Times New Roman"/>
          <w:color w:val="000080"/>
          <w:lang w:val="ru-RU"/>
        </w:rPr>
        <w:t xml:space="preserve">понятием, тринитизированным существами в верховенстве и тринитизированным Божествами в финальности. Что же касается третьей проблемы, то записи Рая показали, что такая идея никогда не была тринитизирована. </w:t>
      </w:r>
    </w:p>
    <w:p>
      <w:pPr>
        <w:pStyle w:val="Section1"/>
        <w:jc w:val="both"/>
        <w:rPr/>
      </w:pPr>
      <w:r>
        <w:rPr>
          <w:rFonts w:cs="Times New Roman" w:ascii="Times New Roman" w:hAnsi="Times New Roman"/>
          <w:color w:val="000080"/>
          <w:vertAlign w:val="superscript"/>
          <w:lang w:val="ru-RU"/>
        </w:rPr>
        <w:t xml:space="preserve">22:10.5 </w:t>
      </w:r>
      <w:r>
        <w:rPr>
          <w:rFonts w:cs="Times New Roman" w:ascii="Times New Roman" w:hAnsi="Times New Roman"/>
          <w:color w:val="000080"/>
          <w:lang w:val="ru-RU"/>
        </w:rPr>
        <w:t>Высокие Сыны-Помощники есть уникальные и изначальные персонализации потрясающих понятий и изумительных идеалов. И как таковые они способны время от времени вносить непередаваемую ясность в наши размышления. Когда я выполняю определенные задания далеко во вселенных пространства, представляете, как мне сможет помочь Высокий Сын-Помощник, если мне удастся включить его в мою миссию., Ведь Великой Сын-Помощник есть полнота божественного понятия, касающегося той самой проблемы, ради которой я был послан, чтобы ею заняться и ее решить; и именно это я неоднократно испытывал на собственном опыте. У этого плана есть единственный недостаток: ни одна сверхвселенная не может обладать полным собранием этих тринитизированных идей; у нас есть только одна седьмая этих существ; так что приблизительно только один раз из семи мы наслаждаемся личностным общением с этими существами, и это – даже тогда, когда записи показывают, что данная идея была тринитизирована.</w:t>
      </w:r>
    </w:p>
    <w:p>
      <w:pPr>
        <w:pStyle w:val="Section1"/>
        <w:jc w:val="both"/>
        <w:rPr/>
      </w:pPr>
      <w:r>
        <w:rPr>
          <w:rFonts w:cs="Times New Roman" w:ascii="Times New Roman" w:hAnsi="Times New Roman"/>
          <w:color w:val="000080"/>
          <w:vertAlign w:val="superscript"/>
          <w:lang w:val="ru-RU"/>
        </w:rPr>
        <w:t xml:space="preserve">22:10.6 </w:t>
      </w:r>
      <w:r>
        <w:rPr>
          <w:rFonts w:cs="Times New Roman" w:ascii="Times New Roman" w:hAnsi="Times New Roman"/>
          <w:color w:val="000080"/>
          <w:lang w:val="ru-RU"/>
        </w:rPr>
        <w:t>Мы могли бы извлечь гораздо больше пользы из значительно большего числа этих существ на Уверсе. Из-за их ценности для сверхвселенских администраций мы любым возможным способом побуждаем пилигримов пространства, а также постоянных жителей Рая к попыткам тринитизации после того, как они поделятся друг с другом тем опытом, который имеет принципиальное значение для таких творческих предприятий.</w:t>
      </w:r>
    </w:p>
    <w:p>
      <w:pPr>
        <w:pStyle w:val="Section1"/>
        <w:jc w:val="both"/>
        <w:rPr/>
      </w:pPr>
      <w:r>
        <w:rPr>
          <w:rFonts w:cs="Times New Roman" w:ascii="Times New Roman" w:hAnsi="Times New Roman"/>
          <w:color w:val="000080"/>
          <w:vertAlign w:val="superscript"/>
          <w:lang w:val="ru-RU"/>
        </w:rPr>
        <w:t xml:space="preserve">22:10.7 </w:t>
      </w:r>
      <w:r>
        <w:rPr>
          <w:rFonts w:cs="Times New Roman" w:ascii="Times New Roman" w:hAnsi="Times New Roman"/>
          <w:color w:val="000080"/>
          <w:lang w:val="ru-RU"/>
        </w:rPr>
        <w:t xml:space="preserve">В настоящее время в нашей сверхвселенной мы имеем примерно один с четвертью миллион Высоких Сынов-Помощников, и они служат как в больших, так и в малых секторах, функционируют они и на Уверсе. Они очень часто сопровождают нас в наших назначениях на отдаленные вселенные. Высокие Сыны-Помощники не приданы постоянно какому-либо Сыну или какой-либо комиссии. Они находятся в постоянном обращении, служа там, где идея или идеал, которыми они </w:t>
      </w:r>
      <w:r>
        <w:rPr>
          <w:rFonts w:cs="Times New Roman" w:ascii="Times New Roman" w:hAnsi="Times New Roman"/>
          <w:i/>
          <w:iCs/>
          <w:color w:val="000080"/>
          <w:lang w:val="ru-RU"/>
        </w:rPr>
        <w:t>являются</w:t>
      </w:r>
      <w:r>
        <w:rPr>
          <w:rFonts w:cs="Times New Roman" w:ascii="Times New Roman" w:hAnsi="Times New Roman"/>
          <w:color w:val="000080"/>
          <w:lang w:val="ru-RU"/>
        </w:rPr>
        <w:t xml:space="preserve">, могут наилучшим образом содействовать вечным целям Райской Троицы, чьими сынами они стали. </w:t>
      </w:r>
    </w:p>
    <w:p>
      <w:pPr>
        <w:pStyle w:val="Section1"/>
        <w:jc w:val="both"/>
        <w:rPr/>
      </w:pPr>
      <w:r>
        <w:rPr>
          <w:rFonts w:cs="Times New Roman" w:ascii="Times New Roman" w:hAnsi="Times New Roman"/>
          <w:color w:val="000080"/>
          <w:vertAlign w:val="superscript"/>
          <w:lang w:val="ru-RU"/>
        </w:rPr>
        <w:t xml:space="preserve">22:10.8 </w:t>
      </w:r>
      <w:r>
        <w:rPr>
          <w:rFonts w:cs="Times New Roman" w:ascii="Times New Roman" w:hAnsi="Times New Roman"/>
          <w:color w:val="000080"/>
          <w:lang w:val="ru-RU"/>
        </w:rPr>
        <w:t>Они трогательно любящи, возвышенно верны, чрезвычайно разумны, верховно мудры – во всем, что касается единичной идеи, – и непревзойденно скромны. Хотя они могут передать вам знания и сведения вселенной, касающиеся одной своей идеи или идеала, трудно избежать патетики, наблюдая их поиски получения знаний и сведений о сонмах других вопросов, даже от восходящих смертных.</w:t>
      </w:r>
    </w:p>
    <w:p>
      <w:pPr>
        <w:pStyle w:val="Section1"/>
        <w:jc w:val="both"/>
        <w:rPr/>
      </w:pPr>
      <w:r>
        <w:rPr>
          <w:rFonts w:cs="Times New Roman" w:ascii="Times New Roman" w:hAnsi="Times New Roman"/>
          <w:color w:val="000080"/>
          <w:vertAlign w:val="superscript"/>
          <w:lang w:val="ru-RU"/>
        </w:rPr>
        <w:t xml:space="preserve">22:10.9 </w:t>
      </w:r>
      <w:r>
        <w:rPr>
          <w:rFonts w:cs="Times New Roman" w:ascii="Times New Roman" w:hAnsi="Times New Roman"/>
          <w:color w:val="000080"/>
          <w:lang w:val="ru-RU"/>
        </w:rPr>
        <w:t xml:space="preserve">И таков рассказ о происхождении, природе и функционировании некоторых из тех, кого называют Тринитизированными Сынами Бога, в особенности, о тех, кто прошел через божественное объятие Райской Троицы и кто был назначен на службу сверхвселенных, чтобы установить там мудрое и полное понимания сотрудничество с руководителями Древних Дней в их неустанных усилиях облегчить продвижение вовнутрь восходящих смертных, живущих во времени, к их непосредственной цели – Хавоне и к их конечной – Раю. </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r>
    </w:p>
    <w:p>
      <w:pPr>
        <w:pStyle w:val="Section1"/>
        <w:spacing w:before="280" w:after="280"/>
        <w:jc w:val="both"/>
        <w:rPr/>
      </w:pPr>
      <w:r>
        <w:rPr>
          <w:rFonts w:cs="Times New Roman" w:ascii="Times New Roman" w:hAnsi="Times New Roman"/>
          <w:color w:val="000080"/>
          <w:vertAlign w:val="superscript"/>
          <w:lang w:val="ru-RU"/>
        </w:rPr>
        <w:t xml:space="preserve">22:10.10 </w:t>
      </w:r>
      <w:r>
        <w:rPr>
          <w:rFonts w:cs="Times New Roman" w:ascii="Times New Roman" w:hAnsi="Times New Roman"/>
          <w:color w:val="000080"/>
          <w:lang w:val="ru-RU"/>
        </w:rPr>
        <w:t>[Рассказано Могучим Вестником из отряда откровения Орвонтона.]</w:t>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Arial Unicode MS"/>
    <w:charset w:val="81"/>
    <w:family w:val="roman"/>
    <w:pitch w:val="default"/>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i/>
        <w:color w:val="000080"/>
        <w:sz w:val="18"/>
        <w:szCs w:val="18"/>
      </w:rPr>
      <w:t xml:space="preserve">© Urantia Book Society of Greater New York                             </w:t>
    </w:r>
    <w:r>
      <w:rPr>
        <w:rFonts w:cs="Times New Roman" w:ascii="Times New Roman" w:hAnsi="Times New Roman"/>
        <w:i/>
        <w:color w:val="000080"/>
        <w:sz w:val="22"/>
        <w:szCs w:val="22"/>
      </w:rPr>
      <w:t xml:space="preserve">                                                     </w:t>
    </w:r>
    <w:r>
      <w:rPr>
        <w:rFonts w:cs="Times New Roman" w:ascii="Times New Roman" w:hAnsi="Times New Roman"/>
        <w:i/>
        <w:color w:val="000080"/>
        <w:sz w:val="20"/>
        <w:szCs w:val="20"/>
      </w:rPr>
      <w:t xml:space="preserve"> </w:t>
    </w:r>
    <w:hyperlink r:id="rId1">
      <w:r>
        <w:rPr>
          <w:rStyle w:val="InternetLink"/>
          <w:rFonts w:cs="Times New Roman" w:ascii="Times New Roman" w:hAnsi="Times New Roman"/>
          <w:i/>
          <w:color w:val="000080"/>
          <w:sz w:val="20"/>
          <w:szCs w:val="20"/>
        </w:rPr>
        <w:t>www.urantia.info</w:t>
      </w:r>
    </w:hyperlink>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ulim;Arial Unicode MS" w:hAnsi="Gulim;Arial Unicode MS" w:eastAsia="Gulim;Arial Unicode MS" w:cs="Gulim;Arial Unicode MS"/>
      <w:color w:val="auto"/>
      <w:sz w:val="24"/>
      <w:szCs w:val="24"/>
      <w:lang w:val="en-US" w:eastAsia="ko-KR"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rFonts w:ascii="Courier New" w:hAnsi="Courier New" w:cs="Courier New"/>
      <w:sz w:val="20"/>
      <w:szCs w:val="20"/>
    </w:rPr>
  </w:style>
  <w:style w:type="paragraph" w:styleId="Section1">
    <w:name w:val="section1"/>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barryc99</dc:creator>
  <dc:description/>
  <dc:language>en-US</dc:language>
  <cp:lastModifiedBy> </cp:lastModifiedBy>
  <dcterms:modified xsi:type="dcterms:W3CDTF">2006-10-14T17:22:00Z</dcterms:modified>
  <cp:revision>9</cp:revision>
  <dc:subject/>
  <dc:title>Текст 22</dc:title>
</cp:coreProperties>
</file>